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, estando ciente da obrigatoriedade de declarar ocorrências posteriore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04-01T20:05:00Z</dcterms:modified>
  <cp:revision>17</cp:revision>
  <dc:subject/>
  <dc:title>GABEX/040</dc:title>
</cp:coreProperties>
</file>