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>Anexo II – Modelo de Proposta</w:t>
      </w:r>
    </w:p>
    <w:tbl>
      <w:tblPr>
        <w:tblW w:w="14530" w:type="dxa"/>
        <w:jc w:val="left"/>
        <w:tblInd w:w="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84"/>
        <w:gridCol w:w="514"/>
        <w:gridCol w:w="898"/>
        <w:gridCol w:w="1276"/>
        <w:gridCol w:w="1275"/>
        <w:gridCol w:w="172"/>
        <w:gridCol w:w="906"/>
        <w:gridCol w:w="2779"/>
        <w:gridCol w:w="1843"/>
        <w:gridCol w:w="1843"/>
        <w:gridCol w:w="2126"/>
      </w:tblGrid>
      <w:tr>
        <w:trPr/>
        <w:tc>
          <w:tcPr>
            <w:tcW w:w="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GÃO PRESENCIAL: 041 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P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/>
        <w:tc>
          <w:tcPr>
            <w:tcW w:w="48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7/09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>15:30   HS</w:t>
            </w:r>
          </w:p>
        </w:tc>
        <w:tc>
          <w:tcPr>
            <w:tcW w:w="96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CEP: 96.200-370 - RIO GRANDE / RS</w:t>
            </w:r>
          </w:p>
        </w:tc>
      </w:tr>
      <w:tr>
        <w:trPr/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36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8 GPON - MÓDULO DE INTERFACE DE DADOS COM 8 INTERFACES PON OL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AGEM CABO ÓPTICO AS 24F/36F( 11,6 MM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AGEM CABO ÓPTICO AS TIPO RA 2 A 12 FIBRAS ( 8,2 MM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ANCORGEM CABO ÓPTICO DROP FIG 8 FTTH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LÇA PF PARA CORDOALHA 4.8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ARAME DE ESPINA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NDEJA DE EMENDA 24F PARA FK-CEO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NDEJA PARA ACOMODACAO DE SOBRA DE CORDAO OPTICO 1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ARRA DE ATERRAMENTO P/ 8 ELEMENTOS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.23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BRAÇADEIRA BAP 3 COM PARFUSO DE APERT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COBRE 6MM ATÉ 1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.2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OPTICO CFOAC-BLI-A/B-CM-01-AR-LSZH PR - BOBINA 1000M (DROP COMPACTO FIG.8 LOW FRICTION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2.2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CABO OPTICO CFOA-SM-AS120-RA 12F G-652D NR (CFOA-SM-ASU120-S 12F N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6.600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BO OPTICO CFOA-SM-AS80-S 24F TS NR (G-652D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AIXA TERMINAL OPTICA FK-CTO-16MC COM SPLITTER CONECTORIZADO 1X8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HASSI 5U DE ALTURA - IPSAN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9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NECTOR OLH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NJUNTO DE EMENDA OPTICO AEREO FK-CEO-4T - MODULO BASICO 24F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A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A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CORDAO MONOFIBRA CONECTORIZADO SM SC-APC/SC-SPC 2.5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.3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 CORDOALHA DE AÇO 4.8 MM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DERIVAÇÃO T PARA CORDOALHA DE AÇO 4.8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IO BT48 24F SM SC-APC - ABN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M1200E 24GT+4GX - COMUTADOR ETHERNET LAYER 3 (24X GBE + 4X GBE SFP + STACKING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DM4100 ETH20GT+4GC+4XX+L3 - COMUTADOR ETHERNET LAYER 3 (20X GBE + 4X COMBO GBE + 4X 10GBE XFP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DUTO CORRUGADO 32 MM AMARELO USO INTERNO OU CANALETA TIPO PI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ESCOLTA PARA RESERVA TÉCNIC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FITA DE AÇO 19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FONTE ALIMENTAÇÃO ATX 400W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GUIA CABO HORIZONTAL 19\" 1U (ALTA DENSIDADE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GUIA DE CABOS HORIZONTAL FECHADO 1U ALTA DENSIDADE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HASTE DE ATERRAMENTO </w:t>
            </w:r>
            <w:r>
              <w:rPr>
                <w:rFonts w:eastAsia="Nimbus Sans L;Arial" w:cs="Times New Roman" w:ascii="Times New Roman" w:hAnsi="Times New Roman"/>
                <w:i/>
                <w:iCs/>
                <w:sz w:val="24"/>
                <w:szCs w:val="24"/>
              </w:rPr>
              <w:t>ALTA CAMADA 2,4M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86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SOLADOR RANHURA 2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13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SOLADOR ROLDANA 56X56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50 CONECTORES OPTICOS DE CAMPO SM SC-APC EZ! CONNECTOR PARA CABOS FLAT 1.6X2MM E 3X2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ADAPTADORES OPTICOS 01F SM SC-APC (KIT 02 PCS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br/>
              <w:t xml:space="preserve"> KIT DE DERIVACAO COM TERMO-CONTRATIL PARA FK-CEO-4T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DE GROMMETS E SUPORTES DE CABO DROP PARA CAIXA TERMINAL OPTICA FK-CTO-16-MC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KIT PROTETOR DE EMENDA 40MM (CONJUNTO 48 PCS)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LAÇO PF PARA PASSAGEM CABO ÓPTICO DROP FIG 8 FTTH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8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DE PROPÓSITO GERA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DE VENTILAÇÃ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SFP SS13, DUAS FIBRAS, [-/1.25G] [-/FP/-/OP:-9,5/RP:-20/10KM]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SFP, UMA FIBRA, [G.984.2 B+/2.48G] [DD/DFB/-/OP:1,5/RP:-28/20KM] +70C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5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ÓDULO ÓTICO TIPO XFP SS13, DUAS FIBRAS, [I64.1/11.1G][DD/DFB/-/OP:-6/RP:- 14,4/10K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INI-OTOSCOPI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INI RACK PAREDE 19\" = 10 X 570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ODULO DE TERMINAÇÃO LGX OFS PRETO LST1U-072/07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MPU - PAINEL DE PREENCHIMENT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NO-BREAK 1 KVA 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ONU GPON 1 GT 1XGPON B+, 1X10/100/100B ASE-TX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ONU GPON 4 GT+ 2TEL 1XGPON B+, X10/100/1000BA SE-TX,2XTE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ARAFUSO PARABOLT 8 MM OU PARFUSO BUCHA 12 PARA TIJOLO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ARAFUSO PR 35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 ARAFUSO PR 60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86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LAQUETA DE IDENTIFICAÇÃO 90 X 40 CABO ÓPTIC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50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PORCA GAIOLA METÁLICO + PARAFUSO METÁLICO PHILIPS M5X12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30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ACK ESTANTE EM MELAMINICA DE 15MM PARA INFORMATICA MODELO S102.MEDIDAS 1530X1140X580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0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OSETA OPTICA 2P 4X2 SOBREPOR - BRANCO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ELO PARA FITA DE AÇO 19 M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PLITTER OPTICO PLC 1X4 G.657A NC/NC 2M/2M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DIELÉTRICO DUPLO REDONDO PARA PASSAGEM CABO ÓPTICO VÃO 80 MTS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L PADRÃO TELEFONI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PARA INSTALAÇÃO EM POSTE E PAREDE PARA FK-CEO-4M/4T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PARA USO EM BAP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91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.139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UPORTE SI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  <w:t xml:space="preserve">ONU GPON 1 GT 1XGPON B+, 1X10/100/100B ASE-TX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  <w:lang w:val="en-US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1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ONU GPON 4 GT+ 2TEL 1XGPON B+, X10/100/1000BA SE-TX,2XTEL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10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REGUA DE TOMADA 19\" COM 08 POSIÇÕES 2P+T-CABO 1.5M, SEM DISJUNTOR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915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OFTWARE DE GERENCIA </w:t>
            </w:r>
          </w:p>
          <w:p>
            <w:pPr>
              <w:pStyle w:val="Contedodetabela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8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ESSÓRIOS, LICENÇAS, EQUIPAMENTOS NECESSÁRIOS PARA TROCA DE POSTE EXISTENTE, CONFORME DEFINIÇÃO DO PROJETO EXECUTIVO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ALAÇÃO DE RACKS E DIOS </w:t>
            </w:r>
          </w:p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1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TO DE BACKBONE ÓPTICO + PROJETO DE ADEQUAÇÃO ELÉTRICA + SURVE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286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0,5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INSTALAÇÃO E CONFIGURAÇÃO DE EQUIPAMENTOS PARA A IMPLANTAÇÃO 1 PONTO DE ENLACE E ACESSO SOCIAL E 1 SOLUÇÃO GERENCIAD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INSTALAÇÃO DE REDE 10GBE + GPON </w:t>
            </w:r>
          </w:p>
          <w:p>
            <w:pPr>
              <w:pStyle w:val="Normal"/>
              <w:autoSpaceDE w:val="false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2866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9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 xml:space="preserve">SERVIÇO DE INSTALAÇÃO E CONFIGURAÇÃO DE EQUIPAMENTOS PARA A IMPLANTAÇÃO 1 PONTO DE ENLACE E ACESSO SOCIAL E 1 SOLUÇÃO GERENCIADORA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GLOBAL = MATERIAL + SERVIÇO =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8110</wp:posOffset>
          </wp:positionH>
          <wp:positionV relativeFrom="paragraph">
            <wp:posOffset>-48514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3:00Z</dcterms:created>
  <dc:creator>Unidade de Material</dc:creator>
  <dc:description/>
  <cp:keywords/>
  <dc:language>en-US</dc:language>
  <cp:lastModifiedBy>usuario</cp:lastModifiedBy>
  <cp:lastPrinted>2016-09-02T17:06:00Z</cp:lastPrinted>
  <dcterms:modified xsi:type="dcterms:W3CDTF">2016-09-12T18:53:00Z</dcterms:modified>
  <cp:revision>5</cp:revision>
  <dc:subject/>
  <dc:title/>
</cp:coreProperties>
</file>