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ANEXO II – MODELO DE PROPOSTA.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1134"/>
        <w:gridCol w:w="203"/>
        <w:gridCol w:w="585"/>
        <w:gridCol w:w="1378"/>
        <w:gridCol w:w="952"/>
        <w:gridCol w:w="1276"/>
        <w:gridCol w:w="1418"/>
        <w:gridCol w:w="30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gão Presencial: 037/ 2016 - SRP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MUA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ntrega dos envelopes dia 16/09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té 15;3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 xml:space="preserve">    hs</w:t>
            </w:r>
          </w:p>
        </w:tc>
        <w:tc>
          <w:tcPr>
            <w:tcW w:w="58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845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Abrigo de passageiro de ônibus TIPO II – 4 X 2 METROS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80037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Abrigo de passageiro de ônibus TIPO II – 8 X 2 METROS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27850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ABRIGO / PARADA - ONIBUS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66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Alças para sustentação do banco abrigo TIPO I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84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hapa galvanizada lisa n° 20 para cobertura abrigo TIPO I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8986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hapa galvanizada lisa nº 20 para painel traseiro abrigo TIPO I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82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humbadores armados abrigo TIPO I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630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oluna de sustentação do painel lateral direito/esquerdo abrigo TIPO I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62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oluna de sustentação do painel traseiro abrigo TIPO I esquerda ou direita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771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Estrutura da Cobertura abrigo TIPOI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670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Estrutura do Painel traseiro abrigo TIPO I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517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ainel lateral direito abrigo TIPO I </w:t>
              <w:br/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51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Painel lateral esquerdo abrigo TIPO I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M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06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Piso em concreto 20MPA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816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Pranchas em tábuas de Lei para banco abrigo TIPO I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3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55:00Z</dcterms:created>
  <dc:creator>Unidade de Material</dc:creator>
  <dc:description/>
  <cp:keywords/>
  <dc:language>en-US</dc:language>
  <cp:lastModifiedBy>usuario</cp:lastModifiedBy>
  <cp:lastPrinted>2016-02-25T15:37:00Z</cp:lastPrinted>
  <dcterms:modified xsi:type="dcterms:W3CDTF">2016-08-30T18:07:00Z</dcterms:modified>
  <cp:revision>18</cp:revision>
  <dc:subject/>
  <dc:title/>
</cp:coreProperties>
</file>