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4"/>
          <w:szCs w:val="24"/>
        </w:rPr>
        <w:t>ANEXO II – MODELO DE PROPOSTA.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187"/>
        <w:gridCol w:w="1134"/>
        <w:gridCol w:w="993"/>
        <w:gridCol w:w="425"/>
        <w:gridCol w:w="788"/>
        <w:gridCol w:w="629"/>
        <w:gridCol w:w="1270"/>
        <w:gridCol w:w="573"/>
        <w:gridCol w:w="849"/>
        <w:gridCol w:w="1703"/>
        <w:gridCol w:w="30"/>
      </w:tblGrid>
      <w:tr>
        <w:trPr/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gão Presencial: 036/ 2016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2ª Edição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GA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ntrega dos envelopes dia 02/09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58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1 – ABASTECIMENTO NA ZONA URBANA DA CIDAD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.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057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ARLA 3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058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ETANOL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3082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GASOLINA ADITIVAD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18.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3081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GASOLINA COMUM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37.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5197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OLEO DIESEL S 50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5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5124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OLEO DIESEL S 1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LOTE 0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2 – ABASTECIMENTO NA ZONA URBANA CONJUNTA DOS BAIRROS CASSINO E BOLAX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.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3081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GASOLINA COMUM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50.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5197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OLEO DIESEL S 50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5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5124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OLEO DIESEL S 1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LOTE 0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3 – ABASTECIMENTO NA ZONA URBANA DA VILA DA QUINT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3081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GASOLINA COMUM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5197</w:t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OLEO DIESEL S 50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LOTE 0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4 –  ENTREGA NA USINA DE ASFALTO NA VILA DA QUINT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616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OLEO DIESEL S 50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LOTE 0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55:00Z</dcterms:created>
  <dc:creator>Unidade de Material</dc:creator>
  <dc:description/>
  <cp:keywords/>
  <dc:language>en-US</dc:language>
  <cp:lastModifiedBy>usuario</cp:lastModifiedBy>
  <cp:lastPrinted>2016-02-25T15:37:00Z</cp:lastPrinted>
  <dcterms:modified xsi:type="dcterms:W3CDTF">2016-09-12T16:47:00Z</dcterms:modified>
  <cp:revision>18</cp:revision>
  <dc:subject/>
  <dc:title/>
</cp:coreProperties>
</file>