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50"/>
        <w:gridCol w:w="851"/>
        <w:gridCol w:w="2693"/>
        <w:gridCol w:w="142"/>
        <w:gridCol w:w="283"/>
        <w:gridCol w:w="426"/>
        <w:gridCol w:w="1701"/>
        <w:gridCol w:w="426"/>
        <w:gridCol w:w="2127"/>
      </w:tblGrid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2 / 2016 – SMS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5/08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4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 mens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ano</w:t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GETÚLIO VARG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RITA LOB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MATERNO INFANTI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HIDRÁULIC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JUNÇÃO / BASE SAM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PARQUE MARINHA (24h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PARQUE SÃO PEDR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CASSINO (24h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AEROPOR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BARR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BERNADE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ANTA TEREZ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BOLAX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CAIC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PPV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CASTELO BRANC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CIDADE DE ÁGUED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DOMINOS PETROL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ILHA DOS MARINHEIRO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MARUZ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POVO NOV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PROFILURB (24 h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QUERÊNC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QUINT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QUINTINH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ANTA ROS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ÃO JO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ÃO MIGUEL 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ÃO MIGUEL I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S- ÁLCOOL E DROG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APS- CONVIVER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S- INFANTI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BULATÓRIO DE SAÚDE MENTA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GEM DAS VIATUR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DA VIGILÂNCI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MOXARIFAD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 4 ( CENTRO DE SAÚDE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RETARIA MUNICIPAL DE SAÚD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 ANU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60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de Formação de Preç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1258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Licitatório Pregão Presencial 022/2016 – SM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instalação e manutenção de alarme de vídeo monitoramento, com material em regime de comodato com a finalidade de prestar vigilância 24 hora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ade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íod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ê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51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ua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ensal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argos Sociais e Trabalhi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ame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esas com Mobilização/Desmobiliz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bu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esas Administrativas e Financei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Mensal Post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3-04T12:56:00Z</cp:lastPrinted>
  <dcterms:modified xsi:type="dcterms:W3CDTF">2016-07-25T19:39:00Z</dcterms:modified>
  <cp:revision>35</cp:revision>
  <dc:subject/>
  <dc:title/>
</cp:coreProperties>
</file>