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952"/>
        <w:gridCol w:w="1134"/>
        <w:gridCol w:w="1560"/>
        <w:gridCol w:w="18"/>
        <w:gridCol w:w="12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2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1/11/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81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ner em lona c/vareta, 1 x 1,20 m, 10 modelos diferentes, arte c/a empresa vencedo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20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az A3 - papel couchê, arte c/a empresa vencedora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4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95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cado A4, 4x1, couchê fosco 30 g, 20 modelos diferentes, arte c/a empresa vencedo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58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ite 15 x 21 cm, 4 x 0, couchê fosco 230 g, 20 modelos diferentes, arte c/ a empresa vencedo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50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der tamanho A4, 4x4,  couchê 115 g, 2 dobras, 10 modelos diferentes, arte c/a empresa vencedo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5475</wp:posOffset>
          </wp:positionH>
          <wp:positionV relativeFrom="paragraph">
            <wp:posOffset>-58737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4:00Z</dcterms:created>
  <dc:creator>Unidade de Material</dc:creator>
  <dc:description/>
  <cp:keywords/>
  <dc:language>en-US</dc:language>
  <cp:lastModifiedBy>usuario</cp:lastModifiedBy>
  <cp:lastPrinted>2019-09-17T17:16:00Z</cp:lastPrinted>
  <dcterms:modified xsi:type="dcterms:W3CDTF">2019-11-06T16:58:00Z</dcterms:modified>
  <cp:revision>19</cp:revision>
  <dc:subject/>
  <dc:title/>
</cp:coreProperties>
</file>