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MATERIAL DE CONSUMO – AQUISIÇÃO DE HORTIFRUTIGRANJEIROS PARA OS CAPS E SRT – SMS</w:t>
      </w:r>
      <w:r>
        <w:rPr>
          <w:rFonts w:eastAsia="Times New Roman" w:cs="Arial" w:ascii="Arial" w:hAnsi="Arial"/>
          <w:b w:val="false"/>
          <w:bCs w:val="false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59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57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O prazo de validade da proposta de preços é de 60 (sessenta) dias corridos, contados da data da abertura da licitação.</w:t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57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57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57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xx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xx" w:bidi="ar-SA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tbl>
      <w:tblPr>
        <w:tblW w:w="10286" w:type="dxa"/>
        <w:jc w:val="left"/>
        <w:tblInd w:w="-6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305"/>
        <w:gridCol w:w="3405"/>
        <w:gridCol w:w="1815"/>
        <w:gridCol w:w="990"/>
        <w:gridCol w:w="1185"/>
        <w:gridCol w:w="1196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18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BACAX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8019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BOBRINHA ITALIA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444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AIPIM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444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LFACE CRESP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095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LHO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789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MEIX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19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BANANA PRATA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19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BATATA DOC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2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BATATA INGLESA TIPO 0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570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BERGAMOT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3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BETERRABA SEM RAM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443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BRÓCOLI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095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EBOL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2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ENOURA SEM RAM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6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21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CHUCHU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61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COUVE FLOR DE 1ª QUALIDADE, UNIDADE COM + OU - 1KG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3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OUVE MINEIR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443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ESPINAFR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904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GENGIBR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30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IWI NACIONA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60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LARANJA DO CÉU DE 1ª QUALIDADE CX DE MADEIRA DE 10 KG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4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LARANJA PARA SUCO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4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LIMÃO TAIT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8018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AÇÃ FUG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7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2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AMÃO FORMOS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3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ANG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8018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ARACUJÁ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625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MELANCIA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6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30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ELÃO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4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ILHO VERD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095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ORANGA KABUTI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443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ORANGO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3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OVOS BRANCOS TIPO 0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úzi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8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4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EPINO SALAD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199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ER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443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ÊSSEGO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4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PIMENTÃO VERDE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6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5653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POLHO VERD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27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EMPERO VERD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5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1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TOMATE PAULISTA DE PRIMEIRA QUALIDADE COM +OU-100 G A UNIDADE.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0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0243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UVA ROSA DEDO DE DAM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6095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VAG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Quilograma(s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$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9/2021 – SRP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105" cy="1043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3" t="-241" r="-283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1995-11-21T17:41:00Z</cp:lastPrinted>
  <dcterms:modified xsi:type="dcterms:W3CDTF">2021-09-08T20:41:52Z</dcterms:modified>
  <cp:revision>22</cp:revision>
  <dc:subject/>
  <dc:title>GABEX/040</dc:title>
</cp:coreProperties>
</file>