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Anexo II a – Planilha de Formação de Custos</w:t>
      </w:r>
    </w:p>
    <w:p>
      <w:pPr>
        <w:pStyle w:val="PargrafodaLista"/>
        <w:spacing w:lineRule="auto" w:line="360" w:before="0" w:after="5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5260"/>
        <w:gridCol w:w="580"/>
        <w:gridCol w:w="840"/>
        <w:gridCol w:w="1360"/>
        <w:gridCol w:w="1191"/>
      </w:tblGrid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ISTEMA INTEGRADO DE GESTÃO PÚBLICA MUNICIPAL</w:t>
            </w:r>
          </w:p>
        </w:tc>
      </w:tr>
      <w:tr>
        <w:trPr>
          <w:trHeight w:val="270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Item 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/ Especificações mínimas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unitário 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total 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PLANTAÇÃO INTEGRADA DO SISTEMA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Diagnóst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Configur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Migração de inform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Habilitação do sistema para us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1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TREINAMENTO CONJUNTO DE USUÁRIOS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treinamento dos servidores na implantação para o melhor aproveitamento do sistema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O MUNICÍPIO DE RIO GRANDE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intern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gurança e Saúde do Servid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tágio probatór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valiação de desempenh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Recrutamento e sele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reinamento e desenvolvi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de frota e combustíve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Procurad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egisl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e serviços e autoatendi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Institucion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Ouvid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iário oficial eletrônic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4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público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Ambien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Fiscalização fazendá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ples nacion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a fiscal eletrônic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2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SS banc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ota fiscal eletrônica de serviç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a Arrecadaç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IPTU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ITBI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o ISS e Tax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Receitas diversa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ibuição de melhor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Obras e postur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e Cemitéri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3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da Dívida ativ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Domicíli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PP (Aplicativo Mobile de Serviços e Autoatendimento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2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I - Indicadores de Gestã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4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letrônica de Documentos - GE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3.44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écnicos Residentes – 05 Técnicos   (Valor cada téc.x 12 mensalidades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A PREVIRG - PREVIDÊNCIA DO RIO GRANDE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4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5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PARA USO DO DATC - DEPARTAMENTO AUTÁRQUICO DE TRANSPORTES COLETIVOS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lanejamento e Orç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scrituração contábil, Execução financeira e P. Conta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essoal e Folha de pag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nto eletrônic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as e licitaçõe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clusão e controle de con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atrimôni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lmoxarifad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ntrole de frota e combustíve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l da transparênci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o digita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5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6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DO SISTEMA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 provimento de datacenter (gestão, disponibilidade, hospedagem, processamento, segurança e bkp)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7</w:t>
            </w:r>
          </w:p>
        </w:tc>
        <w:tc>
          <w:tcPr>
            <w:tcW w:w="923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ERVIÇOS SOB DEMANDA (RESERVA TÉCNICA)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atendimento técnico e outros não incluidas atividades de personalização e customização de softwares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personalização e customização de softwares e serviços correlatos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7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7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(soma itens 1 à 7) R$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360" w:before="0" w:after="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SISTEMA INTEGRADO DE GESTÃO PÚBLICA MUNICIPAL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1008"/>
        <w:gridCol w:w="1183"/>
        <w:gridCol w:w="1418"/>
        <w:gridCol w:w="752"/>
        <w:gridCol w:w="1581"/>
      </w:tblGrid>
      <w:tr>
        <w:trPr>
          <w:trHeight w:val="600" w:hRule="atLeast"/>
        </w:trPr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MEMÓRIA DE CÁLCULO</w:t>
              <w:br/>
              <w:t>CUSTOS INICIAIS DO DATA CENTER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C PRINCIPA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AGENS - OCR</w:t>
            </w:r>
          </w:p>
        </w:tc>
      </w:tr>
      <w:tr>
        <w:trPr>
          <w:trHeight w:val="300" w:hRule="atLeast"/>
        </w:trPr>
        <w:tc>
          <w:tcPr>
            <w:tcW w:w="4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GB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MENSA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TOTAL MENSAL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3"/>
        <w:gridCol w:w="752"/>
        <w:gridCol w:w="2240"/>
        <w:gridCol w:w="2620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CUSTOS PARA AMPLIAÇÃO DE RECURS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O DATA CENTER – DC PRINCIPAL</w:t>
            </w:r>
          </w:p>
        </w:tc>
      </w:tr>
      <w:tr>
        <w:trPr>
          <w:trHeight w:val="31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5260"/>
        <w:gridCol w:w="576"/>
        <w:gridCol w:w="874"/>
        <w:gridCol w:w="1389"/>
        <w:gridCol w:w="1134"/>
      </w:tblGrid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ISTEMA DE SAÚDE PÚBLICA MUNICIPAL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Item </w:t>
            </w:r>
          </w:p>
        </w:tc>
        <w:tc>
          <w:tcPr>
            <w:tcW w:w="5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crição / Especificações mínimas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unitári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Valor total 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MPLANTAÇÃO DO SISTEMA PARA A PREFEITURA MUNICIPAL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Diagnóstic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Configuraçã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Migração de informações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Habilitação do sistema para us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TREINAMENTO DE USUÁRIOS PARA USO DOS PROGRAMAS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treinamento dos usuári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Serviço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3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LICENCIAMENTO MENSAL - MÓDULOS DE PROGRAMAS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dastros Nacionais e Agendamento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aturament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mbulatóri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Farmác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Laboratóri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çã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E-SUS (Atenção Primária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8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IH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PAC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Imunizaçõe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cesso Móvel Pacien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cesso Móvel AC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CAP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tendimento Hospitala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tendimento Social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ntuário Médic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ntuário Odontológico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RAA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FD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nsport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UP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Vigilância Epidemiológic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Vigilância Sanitári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Vigilância em Saúde do Trabalhador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3.2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Zoonose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</w:t>
            </w:r>
          </w:p>
        </w:tc>
        <w:tc>
          <w:tcPr>
            <w:tcW w:w="9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DO SISTEMA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1</w:t>
            </w:r>
          </w:p>
        </w:tc>
        <w:tc>
          <w:tcPr>
            <w:tcW w:w="5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estão e provimento de datacenter (gestão, disponibilidade, hospedagem, processamento, segurança e bkp)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ses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5</w:t>
            </w:r>
          </w:p>
        </w:tc>
        <w:tc>
          <w:tcPr>
            <w:tcW w:w="923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ERVIÇOS SOB DEMANDA (RESERVA TÉCNICA)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atendimento técnico e outros não incluídas atividades de personalização e customização de softwares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erviços de personalização e customização de softwares e serviços correlatos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5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ora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Item 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ubtotal (soma itens 1 à 5) R$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SISTEMA DE SAÚDE PÚBLICA MUNICIPAL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0"/>
        <w:gridCol w:w="752"/>
        <w:gridCol w:w="1481"/>
        <w:gridCol w:w="1252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bookmarkStart w:id="0" w:name="_Hlk4001502"/>
            <w:bookmarkEnd w:id="0"/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MEMÓRIA DE CÁLCULO DOS CUSTOS 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ATA CENTER – DC PRINCIPAL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 TOTAL MENSA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PargrafodaLista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4"/>
        <w:gridCol w:w="752"/>
        <w:gridCol w:w="1481"/>
        <w:gridCol w:w="1678"/>
      </w:tblGrid>
      <w:tr>
        <w:trPr>
          <w:trHeight w:val="31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CUSTOS PARA AMPLIAÇÃO DE RECURS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O DATA CENTER – DC PRINCIPAL</w:t>
            </w:r>
          </w:p>
        </w:tc>
      </w:tr>
      <w:tr>
        <w:trPr>
          <w:trHeight w:val="3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QTD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UN. DE MEDID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(R$)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n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M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rocessador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vCPU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emó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nco de Dad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Backu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HD - Imagens/Arquiv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Gb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Global da Proposta (soma 1 ao 07 + soma 01 ao 05) R$ _______________</w:t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60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</w:rPr>
    </w:pPr>
    <w:r>
      <w:rPr>
        <w:rFonts w:cs="Arial Unicode MS"/>
        <w:b/>
        <w:i/>
      </w:rPr>
      <w:t>Doe órgãos, doe sangue: Salve vidas!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34060</wp:posOffset>
          </wp:positionH>
          <wp:positionV relativeFrom="paragraph">
            <wp:posOffset>-559435</wp:posOffset>
          </wp:positionV>
          <wp:extent cx="1268095" cy="139573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68095" cy="1395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rgrafodaListaChar">
    <w:name w:val="Parágrafo da Lista Char"/>
    <w:qFormat/>
    <w:rPr>
      <w:rFonts w:ascii="Arial" w:hAnsi="Arial" w:eastAsia="Arial" w:cs="Arial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47" w:before="0" w:after="259"/>
      <w:ind w:left="708" w:hanging="10"/>
      <w:jc w:val="both"/>
    </w:pPr>
    <w:rPr>
      <w:rFonts w:ascii="Arial" w:hAnsi="Arial" w:eastAsia="Arial" w:cs="Arial"/>
      <w:color w:val="000000"/>
      <w:sz w:val="1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02:00Z</dcterms:created>
  <dc:creator/>
  <dc:description/>
  <dc:language>en-US</dc:language>
  <cp:lastModifiedBy/>
  <dcterms:modified xsi:type="dcterms:W3CDTF">2021-11-05T19:02:00Z</dcterms:modified>
  <cp:revision>1</cp:revision>
  <dc:subject/>
  <dc:title/>
</cp:coreProperties>
</file>