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(NOME DA EMPRESA)____________________________________CNPJ nº____________,(ENDEREÇO)________________________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5-10T20:56:00Z</dcterms:modified>
  <cp:revision>16</cp:revision>
  <dc:subject/>
  <dc:title>GABEX/040</dc:title>
</cp:coreProperties>
</file>