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-1929130</wp:posOffset>
                </wp:positionV>
                <wp:extent cx="1600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51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 xml:space="preserve">PROJETO ESTRUTURAL 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</w:rPr>
        <w:t>ESPECIFICAÇÕES TÉCNIC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rFonts w:cs="Arial" w:ascii="Arial" w:hAnsi="Arial"/>
          <w:b/>
          <w:smallCaps/>
        </w:rPr>
        <w:t xml:space="preserve">1 - </w:t>
      </w:r>
      <w:r>
        <w:rPr>
          <w:rFonts w:cs="Arial" w:ascii="Arial" w:hAnsi="Arial"/>
          <w:b/>
          <w:smallCaps/>
          <w:u w:val="single"/>
        </w:rPr>
        <w:t>APRESENTAÇÃO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1134"/>
          <w:tab w:val="left" w:pos="567" w:leader="none"/>
        </w:tabs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stas  especificações referem-se aos serviços a serem  executados  em estrutura de concreto armado destinados à construção das obras públicas do 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utoria do Projeto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firstLine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projeto estrutural é de autoria da Divisão de Projetos Complementares – Diretoria de Obras -  desta Secretaria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- Alterações dos Projetos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nhuma alteração do Projeto Estrutural fornecido pela SOP poderá ser realizada sem autorização da divisão de projetos complementares – Projeto Estrutural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fazer alguma modificação na estrutura de concreto a firma vencedora da licitação deverá contatar com o setor de projeto estrutural desta secretaria e justificar, tecnicamente, o motivo pelo qual deseja alterar a estrutura. A firma só poderá fazer a alteração se esta for aprovada pelo setor de Projeto Estrutural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1134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 - LEVANTAMENTO TOPOGRÁF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responsabilidade do Executante a quantificação dos movimentos de terra (corte, aterro, explosão de rocha, bota-fora e/ou aquisição). Os níveis marcados na Planta de Implantação deverão ser rigorosamente obedec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67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left="56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.1 – Movimentos de ter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-1681480</wp:posOffset>
                </wp:positionV>
                <wp:extent cx="1600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32.4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2.1.1 – Preparo do terren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firstLine="1418"/>
        <w:rPr>
          <w:rFonts w:ascii="Arial" w:hAnsi="Arial" w:cs="Arial"/>
        </w:rPr>
      </w:pPr>
      <w:r>
        <w:rPr>
          <w:rFonts w:cs="Arial" w:ascii="Arial" w:hAnsi="Arial"/>
        </w:rPr>
        <w:t>Serão efetuados, pelo Executante, todos os cortes, escavações e aterros necessários à obtenção dos níveis do terreno indicados no Projeto incluindo transporte, descarga e substituição dos materiais instáveis por outros.</w:t>
      </w:r>
    </w:p>
    <w:p>
      <w:pPr>
        <w:pStyle w:val="TextBodyIndent"/>
        <w:ind w:left="1134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 – Cortes e escavações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567"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materiais escavados nos cortes poderão ser aproveitados nos aterros, em áreas de canteiros e passeios. Os volumes excedentes serão depositados em lugares determinados pela Fiscalização da SOP.</w:t>
      </w:r>
    </w:p>
    <w:p>
      <w:pPr>
        <w:pStyle w:val="TextBody"/>
        <w:ind w:left="567"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te em rocha com explosivos, quando for o caso, será conforme avaliação do Relatório de Sondagem. Será feita a remoção de 30cm do material existente e reaterro com terra vegetal nas áreas destinadas a ajardinamento, indicada na Planta de Implantação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3 – Reaterro das cavas de fundaçã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567"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ídas as fundações, as cavas serão reaterradas em camadas compactadas de 20cm de espessura máxima, molhadas e apiloadas de modo a serem evitadas posteriores fendas, trincas e desníveis, por recalque, das camadas aterradas.</w:t>
      </w:r>
    </w:p>
    <w:p>
      <w:pPr>
        <w:pStyle w:val="TextBody"/>
        <w:ind w:left="567"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s reaterros não serão admitidos solos que contenham matéria orgânica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– ESTRUTURA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– Infraestrutur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seando-se nos dados dos projetos arquitetônico e complementares, fornecidos pela SOP, e no relatório da Sondagem Geotécnica do terreno, de responsabilidade da Empresa, o Projeto das Fundações será elaborado pelo Executante. </w:t>
      </w:r>
    </w:p>
    <w:p>
      <w:pPr>
        <w:pStyle w:val="TextBody"/>
        <w:ind w:left="567" w:firstLine="567"/>
        <w:jc w:val="both"/>
        <w:rPr/>
      </w:pPr>
      <w:r>
        <w:rPr>
          <w:rFonts w:cs="Arial" w:ascii="Arial" w:hAnsi="Arial"/>
          <w:b/>
          <w:sz w:val="24"/>
        </w:rPr>
        <w:t>O relatório da Sondagem Geotécnica, o Projeto Executivo das Fundações e a ART do responsável técnico deverão ser entregues na SOP, antes do início da obra, para análise pelo setor competente</w:t>
      </w:r>
      <w:r>
        <w:rPr>
          <w:rFonts w:cs="Arial" w:ascii="Arial" w:hAnsi="Arial"/>
          <w:b/>
          <w:color w:val="FF0000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7225</wp:posOffset>
                </wp:positionH>
                <wp:positionV relativeFrom="paragraph">
                  <wp:posOffset>-1843405</wp:posOffset>
                </wp:positionV>
                <wp:extent cx="16002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45.1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67" w:firstLine="567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TextBody"/>
        <w:ind w:left="567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ONDAGEM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verão ser realizados os estudos geotécnicos do terreno, de acordo com NBR 6484, para posterior escolha do tipo de fundação a ser utilizado na obr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Cs/>
          <w:color w:val="000000"/>
        </w:rPr>
        <w:t xml:space="preserve"> PROJETO DE FUNDAÇÕES</w:t>
      </w:r>
    </w:p>
    <w:p>
      <w:pPr>
        <w:pStyle w:val="Corpodetexto3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s fundações serão projetadas por profissional  habilitado . Este projeto e sua posterior execução deverão satisfazer integralmente as Normas da ABNT pertinentes ao assunto e vigentes, em especial, a NBR 6122 e de outros serviços a ela relacionados.</w:t>
      </w:r>
    </w:p>
    <w:p>
      <w:pPr>
        <w:pStyle w:val="Corpodetexto3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hanging="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</w:t>
      </w:r>
      <w:r>
        <w:rPr>
          <w:rFonts w:cs="Arial" w:ascii="Arial" w:hAnsi="Arial"/>
          <w:bCs/>
          <w:sz w:val="24"/>
        </w:rPr>
        <w:t>ESPECIFICAR NO PROJETO DE FUNDAÇÕES: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tipo de fundação;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profundidade média da fundação;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tipo de estaca, seus diâmetros e quantitativos;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bloco ( quando necessário com seu respectivo volume de concreto, área de forma e relação de aço);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relação e tipo de aço empregado;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área de formas;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resistência característica do concreto;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- volume do concreto; 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apresentar o projeto de fundações junto com o - relatório de sondagem e projeto estrutur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talhes técnicos necessários para melhor compreensão do proje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tendimento à Norma especifica;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ART de seus responsáveis técnicos pelo projeto de fundação e pelo relatório de sondag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TextBody"/>
        <w:ind w:left="567" w:firstLine="709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ind w:left="56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– Supra – estrutura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TextBodyIndent"/>
        <w:ind w:left="567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s Projetos Estruturais poderão ser autoportantes, de estrutura mista ou totalmente estruturados.</w:t>
      </w:r>
    </w:p>
    <w:p>
      <w:pPr>
        <w:pStyle w:val="TextBodyIndent"/>
        <w:ind w:left="567"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s furos para passagem de tubulações através de lajes, vigas e outros elementos estruturais serão de responsabilidade do Executante. A localização e dimensões de tais furos deve ser objeto de cuidadoso estudo no sentido de evitar qualquer problema estrutural.</w:t>
      </w:r>
    </w:p>
    <w:p>
      <w:pPr>
        <w:pStyle w:val="TextBodyIndent"/>
        <w:ind w:left="360" w:firstLine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1050</wp:posOffset>
                </wp:positionH>
                <wp:positionV relativeFrom="paragraph">
                  <wp:posOffset>-2136775</wp:posOffset>
                </wp:positionV>
                <wp:extent cx="16002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68.25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– Vigas de fundaçã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56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vigas de fundação terão suas dimensões de forma a suportar as alvenarias internas e externas, com a possibilidade de apoio de laje armada, pré - moldada ou não, no caso de terrenos de pouco suporte para execução do contrapiso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3.4 – Vigas, Lajes e Pilares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firstLine="567"/>
        <w:rPr>
          <w:rFonts w:ascii="Arial" w:hAnsi="Arial" w:cs="Arial"/>
        </w:rPr>
      </w:pPr>
      <w:r>
        <w:rPr>
          <w:rFonts w:cs="Arial" w:ascii="Arial" w:hAnsi="Arial"/>
        </w:rPr>
        <w:t>Toda a estrutura deverá ter seu concreto submetido a testes de qualidade como: ensaio de abatimento e moldagem dos corpos de prova para aferição do fck especificado no projeto.</w:t>
      </w:r>
    </w:p>
    <w:p>
      <w:pPr>
        <w:pStyle w:val="TextBodyIndent"/>
        <w:ind w:left="567" w:firstLine="567"/>
        <w:rPr>
          <w:rFonts w:ascii="Arial" w:hAnsi="Arial" w:cs="Arial"/>
        </w:rPr>
      </w:pPr>
      <w:r>
        <w:rPr>
          <w:rFonts w:cs="Arial" w:ascii="Arial" w:hAnsi="Arial"/>
        </w:rPr>
        <w:t>As lajes serão preferencialmente moldadas no local. Quando o projeto especificar poderão ser  simplesmente pré- moldadas  ou treliçadas.</w:t>
      </w:r>
    </w:p>
    <w:p>
      <w:pPr>
        <w:pStyle w:val="TextBodyIndent"/>
        <w:ind w:left="567" w:firstLine="567"/>
        <w:rPr>
          <w:rFonts w:ascii="Arial" w:hAnsi="Arial" w:cs="Arial"/>
        </w:rPr>
      </w:pPr>
      <w:r>
        <w:rPr>
          <w:rFonts w:cs="Arial" w:ascii="Arial" w:hAnsi="Arial"/>
        </w:rPr>
        <w:t>O fabricante das lajes deverá apresentar, antes do ingresso  das mesmas ao canteiro da obra , o projeto estrutural das lajes, contendo todos os detalhes da fabricação e montagem das vigotas e tavelas, bem como dos escoramento das mesmas, que deverão ser seguidos rigorosamente. Deverá ser apresentada, também, a ART de responsabilidade técnica pelo projeto estrutural e pela execução das lajes no local, sem o que as mesmas não poderão ser depositadas no canteiro de obras.</w:t>
      </w:r>
    </w:p>
    <w:p>
      <w:pPr>
        <w:pStyle w:val="TextBodyInden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As lajes deverão ser projetadas rigorosamente conforme o projeto estrutural, respeitando-se o sentido de apoio atribuído pelo calculista , bem como as cargas e demais especificações contidas no projeto.</w:t>
      </w:r>
    </w:p>
    <w:p>
      <w:pPr>
        <w:pStyle w:val="TextBodyInden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As vigotas e tavelas não poderão apresentar fissuras, rachaduras ou qualquer outra falha de concretagem podendo, a qualquer momento, os fiscais da SOP solicitar laudo técnico fornecido por instituto competente, por conta da contratada, comprovando a qualidade do material.</w:t>
      </w:r>
    </w:p>
    <w:p>
      <w:pPr>
        <w:pStyle w:val="TextBodyIndent"/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ab/>
        <w:t>O capeamento  das lajes deverá ser concretado concomitantemente  com as vigas de apoio da lajes.</w:t>
      </w:r>
    </w:p>
    <w:p>
      <w:pPr>
        <w:pStyle w:val="TextBodyIndent"/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ab/>
        <w:t>Antes da concretagem do capeamento, as vigotas e tavelas deverão estar limpas e molhadas. Após a concretagem, o capeamento deverá ser adensado e regularizado com régua metálica e desempenadeira.</w:t>
      </w:r>
    </w:p>
    <w:p>
      <w:pPr>
        <w:pStyle w:val="TextBodyIndent"/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ab/>
        <w:t>Após a concretagem das lajes, as mesmas deverão permanecer em cura por no mínimo 21 dias, o que significa dizer que superfície das lajes  deverá permanecer úmida(saturada) 24 horas por dia durante os 21 dias previstos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Poderão ser utilizados sacos de aniagem, areia saturada ou acúmulo de água(piscina), mas nunca papel originado dos sacos de cimento vazi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0550</wp:posOffset>
                </wp:positionH>
                <wp:positionV relativeFrom="paragraph">
                  <wp:posOffset>-1910080</wp:posOffset>
                </wp:positionV>
                <wp:extent cx="16002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50.4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– Formas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formas das estruturas serão executadas em chapas de madeira compensada laminada, com revestimento plástico à prova d’água em ambas as faces, ou metálicas, suficientemente rígidas para não permitirem deformações inaceitáveis, e estanques para não haver vazamento da pasta de cimento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sição das formas - prumo e nível - será verificada especialmente durante o processo de lançamento do concreto. Quando necessária, a correção será feita com emprego de cunhas, escoras, etc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plicação do agente protetor de formas será anterior à colocação das armaduras e precederá de 4 (quatro) horas no mínimo, ao lançamento do concreto, para evitar que o agente protetor tenha contato com a armadura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ecisão de colocação das formas será de mais ou menos 5mm. O espaçamento entre caibros de fixação será no máximo de 35cm para chapas de 12 mm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stanqueidade das juntas será obtida com o emprego de calafetadores, como fitas adesivas tipo crepe ou outro dispositivo eficiente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obter superfícies lisas, os pregos serão rebatidos de modo a ficarem embutidos nas formas, sendo o rebaixo calafetado como referido acima, ou dispositivo equivalente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formas devem ser limpas antes da concretagem. Não serão reaproveitadas chapas que não estejam em perfeitas condições (lascas, rugas, etc.)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formas metálicas deverão apresentar-se isentas de oxidação, caso haja opção pelo seu emprego em substituição às de madeira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rá ser obedecido o recobrimento das armaduras especificado no Projeto Estrutural.</w:t>
      </w:r>
    </w:p>
    <w:p>
      <w:pPr>
        <w:pStyle w:val="TextBody"/>
        <w:tabs>
          <w:tab w:val="clear" w:pos="1134"/>
          <w:tab w:val="left" w:pos="567" w:leader="none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formas serão mantidas úmidas, desde o início do lançamento até o endurecimento do concreto e protegidas da ação dos raios solares, com sacos, lonas ou filme opaco de poliuretano.</w:t>
      </w:r>
    </w:p>
    <w:p>
      <w:pPr>
        <w:pStyle w:val="TextBody"/>
        <w:tabs>
          <w:tab w:val="clear" w:pos="1134"/>
          <w:tab w:val="left" w:pos="567" w:leader="none"/>
        </w:tabs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nivelamento, o prumo, a estanqueidade das juntas, a precisão de  execução e limpeza, deverão ser rigorosamente obedecidas para que a concretagem fique perfeitamente bem executada.  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esforma das peças concretas deverá obedecer rigorosamente ao que segue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94" w:leader="none"/>
        </w:tabs>
        <w:ind w:left="149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terais de vigas e pilares: só poderão ser retiradas sete dias após a concretag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-1967230</wp:posOffset>
                </wp:positionV>
                <wp:extent cx="16002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54.9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94" w:leader="none"/>
        </w:tabs>
        <w:ind w:left="149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o das vigas e escoramentos, lajes e escadas: só poderão ser retiradas vinte e oito dias após a concretagem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 – Armadur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rá obedecer as bitolas definidas no Projeto Estrutural, atendendo a NBR 6118 – 03  e NBR 7480 e serão do tipo CA50A e CA 60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 ser deixadas esperas de ferro para amarração das alvenarias, tesouras do telhado e  quando houver previsão de ampliação da estrutura de concreto armado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obrigatório o uso de espaçadores plásticos na confecção de toda a estrutura, garantindo as distâncias , indicadas no projeto estrutural, das armaduras em relação às faces internas das formas.</w:t>
      </w:r>
    </w:p>
    <w:p>
      <w:pPr>
        <w:pStyle w:val="TextBody"/>
        <w:tabs>
          <w:tab w:val="clear" w:pos="1134"/>
          <w:tab w:val="left" w:pos="14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1134"/>
          <w:tab w:val="left" w:pos="1418" w:leader="none"/>
        </w:tabs>
        <w:ind w:left="567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7 – Concreto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O concreto deverá obedecer as exigências da NBR 6118 - 03 ou seja , ter um fck no mínimo de 20 Mpa e o traço do concreto deverá ser composto de forma a atingir o fck indicado no projeto estrutural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everá o executante obedecer , criteriosamente, as informações técnicas fornecidas e indicadas nas plantas do projeto estrutural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urante a execução da obra, deverão ser seguidas as referências normativas da NBR 6118 – 03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creto quando fresco deverá oferecer condições tais de plasticidade, que facilitem as operações de manuseio.</w:t>
      </w:r>
    </w:p>
    <w:p>
      <w:pPr>
        <w:pStyle w:val="TextBody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a cura deverá apresentar características de durabilidade, impermeabilidade,  constância de volume depois do endurecimento e atingir a resistência mecânica definida no Projeto Estrutural.</w:t>
      </w:r>
    </w:p>
    <w:p>
      <w:pPr>
        <w:pStyle w:val="TextBody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obtenção destas qualidades serão exigidas: seleção cuidadosa dos materiais (cimento, agregados e água), dosagem correta, manipulação adequada, cura cuidadosa.</w:t>
      </w:r>
    </w:p>
    <w:p>
      <w:pPr>
        <w:pStyle w:val="TextBody"/>
        <w:ind w:left="567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xecução de qualquer parte da estrutura, quanto à sua resistência e estabilidade, implica total responsabilidade da contratada, que deverá apresentar a respectiva ART. A estrutura deverá ser locada com todo o rigor, responsabilizando-se a contratada por qualquer desvio de alinhamento, prumo ou nível .Correrá por conta da contatada a reexecução dos serviços julgados imperfeitos pelos fiscais da SOP. A estrutura de concreto somente será liberada após a desforma, afim de que se comprove a boa qualidade da concretagem.</w:t>
      </w:r>
    </w:p>
    <w:p>
      <w:pPr>
        <w:pStyle w:val="TextBody"/>
        <w:tabs>
          <w:tab w:val="clear" w:pos="1134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4850</wp:posOffset>
                </wp:positionH>
                <wp:positionV relativeFrom="paragraph">
                  <wp:posOffset>-2232025</wp:posOffset>
                </wp:positionV>
                <wp:extent cx="16002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75.7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 – OBSERVAÇÕES</w:t>
      </w:r>
    </w:p>
    <w:p>
      <w:pPr>
        <w:pStyle w:val="TextBody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right="-1" w:firstLine="709"/>
        <w:jc w:val="both"/>
        <w:rPr/>
      </w:pPr>
      <w:r>
        <w:rPr>
          <w:rFonts w:cs="Arial" w:ascii="Arial" w:hAnsi="Arial"/>
          <w:sz w:val="24"/>
        </w:rPr>
        <w:t>Todos os projetos complementares como Sondagem do Terreno, Infra - estrutura,  projetos e detalhes que sejam necessários para complementar o Projeto Arquitetônico que venham viabilizar à execução, e que sejam executados pela EMPRESA CONTRATADA deverão ser entregues na SOP, juntamente com as ARTs de todos os responsáveis técnicos, para análise pelo setor competente e arquivamento na mapoteca da SOP definitivamente aprovados, antes do início da obra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360"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Divisão de Projetos Complementares</w:t>
      </w:r>
    </w:p>
    <w:p>
      <w:pPr>
        <w:pStyle w:val="TextBodyIndent"/>
        <w:ind w:left="360"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Projeto Estrutural</w:t>
      </w:r>
    </w:p>
    <w:p>
      <w:pPr>
        <w:pStyle w:val="TextBodyIndent"/>
        <w:ind w:left="360" w:firstLine="709"/>
        <w:jc w:val="center"/>
        <w:rPr/>
      </w:pPr>
      <w:r>
        <w:rPr>
          <w:rFonts w:cs="Arial" w:ascii="Arial" w:hAnsi="Arial"/>
          <w:b/>
        </w:rPr>
        <w:t>Departamento de Obras</w:t>
      </w:r>
      <w:r>
        <w:rPr/>
        <w:t xml:space="preserve">                                                   </w:t>
      </w:r>
      <w:r>
        <w:rPr>
          <w:rFonts w:cs="Arial" w:ascii="Arial" w:hAnsi="Arial"/>
          <w:b/>
          <w:bCs/>
        </w:rPr>
        <w:t>SOP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82245</wp:posOffset>
              </wp:positionH>
              <wp:positionV relativeFrom="paragraph">
                <wp:posOffset>111125</wp:posOffset>
              </wp:positionV>
              <wp:extent cx="495935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5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35pt,8.75pt" to="404.8pt,8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eastAsia="Courier New"/>
        <w:sz w:val="20"/>
      </w:rPr>
      <w:t xml:space="preserve">                    </w:t>
    </w:r>
    <w:r>
      <w:rPr>
        <w:sz w:val="18"/>
      </w:rPr>
      <w:t>DPCO – Projeto Estrutural – SOP                  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463550" cy="6178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w:t>ESTADO DO RIO GRANDE DO SUL</w:t>
    </w:r>
  </w:p>
  <w:p>
    <w:pPr>
      <w:pStyle w:val="Header"/>
      <w:jc w:val="cen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w:t xml:space="preserve">SECRETARIA DAS OBRAS PÚBLICAS  </w:t>
    </w:r>
  </w:p>
  <w:p>
    <w:pPr>
      <w:pStyle w:val="Header"/>
      <w:jc w:val="cen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w:t>DEPARTAMENTO DE GESTÃO DE OBRAS E PRÓPRIOS PÚBLICOS</w:t>
    </w:r>
  </w:p>
  <w:p>
    <w:pPr>
      <w:pStyle w:val="Header"/>
      <w:jc w:val="cen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w:t xml:space="preserve">DIVISÃO DE PROJETOS COMPLEMENTAR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rFonts w:ascii="Comic Sans MS" w:hAnsi="Comic Sans MS" w:cs="Comic Sans MS"/>
      <w:sz w:val="28"/>
    </w:rPr>
  </w:style>
  <w:style w:type="paragraph" w:styleId="Recuodecorpodetexto3">
    <w:name w:val="Recuo de corpo de texto 3"/>
    <w:basedOn w:val="Normal"/>
    <w:qFormat/>
    <w:pPr>
      <w:ind w:firstLine="567"/>
      <w:jc w:val="both"/>
    </w:pPr>
    <w:rPr>
      <w:rFonts w:ascii="Comic Sans MS" w:hAnsi="Comic Sans MS" w:cs="Comic Sans MS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03:00Z</dcterms:created>
  <dc:creator>procergs</dc:creator>
  <dc:description/>
  <dc:language>en-US</dc:language>
  <cp:lastModifiedBy>jorge-silveira</cp:lastModifiedBy>
  <cp:lastPrinted>2009-01-22T17:21:00Z</cp:lastPrinted>
  <dcterms:modified xsi:type="dcterms:W3CDTF">2009-10-13T16:17:00Z</dcterms:modified>
  <cp:revision>8</cp:revision>
  <dc:subject/>
  <dc:title>Ao Diretor de Obras</dc:title>
</cp:coreProperties>
</file>