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nº 017/202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Órgão:</w:t>
            </w:r>
            <w:r>
              <w:rPr>
                <w:b/>
                <w:szCs w:val="28"/>
              </w:rPr>
              <w:t xml:space="preserve"> SMZC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Abertura d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ia: 0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6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/04/2022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ntrega dos envelopes até á</w:t>
            </w:r>
            <w:r>
              <w:rPr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 xml:space="preserve">Sala de Reuniões da Superintendência de Compras, </w:t>
            </w:r>
            <w:r>
              <w:rPr/>
              <w:t>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6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6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  <w:sz w:val="22"/>
                <w:szCs w:val="22"/>
              </w:rPr>
            </w:pPr>
            <w:r>
              <w:rPr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2384" w:footer="72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</w:t>
    </w:r>
  </w:p>
  <w:p>
    <w:pPr>
      <w:pStyle w:val="Normal"/>
      <w:ind w:left="2127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1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2-04-05T13:23:00Z</dcterms:modified>
  <cp:revision>5</cp:revision>
  <dc:subject/>
  <dc:title>Conv</dc:title>
</cp:coreProperties>
</file>