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firstLine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EXO II</w:t>
      </w:r>
    </w:p>
    <w:p>
      <w:pPr>
        <w:pStyle w:val="Normal"/>
        <w:widowControl w:val="false"/>
        <w:autoSpaceDE w:val="false"/>
        <w:spacing w:lineRule="auto" w:line="276"/>
        <w:ind w:firstLine="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ELO DE PROPOSTA 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ome da Empresa 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À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issão de Licitação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CORRÊNCIA  Nº __/2021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presentamos nossa proposta de oferta a título de outorga pela a Concessão de Direito Real de Uso,  conforme Termo de Referência (Anexo I do Edital de Licitação), correspondente ao valor de R$ _________ (_______________________).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so nos seja adjudicado o objeto da licitação, nos comprometemos a assinar o Contrato no prazo determinado no documento de convocação, indicando para esse fim o Sr. ___________________, Carteira de Identidade nº. ___________ expedida em __/__/____, Órgão Expedidor ____________, e CPF nº ________, como representante desta Empresa.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nalizando, declaramos que temos pleno conhecimento de todos os aspectos relativos à licitação em causa, inclusive quanto à natureza e extensão dos riscos a serem assumidos no CONTRATO e que tais riscos foram levados em consideração na formulação de nossa proposta e registramos nossa plena concordância com as condições estabelecidas no Edital da licitação e todos os seus Anexos.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ocal e data. </w:t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inatur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  <w:p>
    <w:pPr>
      <w:pStyle w:val="Foo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bookmarkStart w:id="0" w:name="_Hlk54793061"/>
    <w:bookmarkStart w:id="1" w:name="_Hlk5479306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760</wp:posOffset>
          </wp:positionH>
          <wp:positionV relativeFrom="paragraph">
            <wp:posOffset>-20002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bookmarkStart w:id="2" w:name="_Hlk54793061"/>
    <w:bookmarkStart w:id="3" w:name="_Hlk54793060"/>
    <w:r>
      <w:rPr>
        <w:rFonts w:eastAsia="Arial Unicode MS" w:cs="Arial Unicode MS" w:ascii="Arial Unicode MS" w:hAnsi="Arial Unicode MS"/>
        <w:sz w:val="24"/>
      </w:rPr>
      <w:t>GABINETE DE COMPRAS, LICITAÇÕES E CONTRATOS</w:t>
    </w:r>
    <w:bookmarkEnd w:id="2"/>
    <w:bookmarkEnd w:id="3"/>
  </w:p>
  <w:p>
    <w:pPr>
      <w:pStyle w:val="Head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Object">
    <w:name w:val="object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rFonts w:eastAsia="HG Mincho Light J;Calibri"/>
      <w:color w:val="000000"/>
      <w:sz w:val="16"/>
      <w:szCs w:val="16"/>
      <w:lang w:val="pt-PT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04:00Z</dcterms:created>
  <dc:creator>SMA</dc:creator>
  <dc:description/>
  <cp:keywords/>
  <dc:language>en-US</dc:language>
  <cp:lastModifiedBy>usuario</cp:lastModifiedBy>
  <cp:lastPrinted>2020-11-16T14:53:00Z</cp:lastPrinted>
  <dcterms:modified xsi:type="dcterms:W3CDTF">2021-02-24T14:12:00Z</dcterms:modified>
  <cp:revision>4</cp:revision>
  <dc:subject/>
  <dc:title>MINUTA SUGESTÃO DE EDITAL DE CONCORRÊNCIA</dc:title>
</cp:coreProperties>
</file>