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Materiais Elétricos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>Pregão Eletrônico nº 20/2021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995"/>
        <w:gridCol w:w="1134"/>
        <w:gridCol w:w="3402"/>
        <w:gridCol w:w="1134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UNI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C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para fotocélula 127v e 220v, com haste galvanizada; a base deve girar ou no mínimo possuir parafuso para troca de posição Norte/S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al de louça reforçado tipo cônico, E-27 para luminária c/2 parafusos p/fix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preto de cobre para telefone – rolo c/10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istema X 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obrepor para disjuntor din bipo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obrepor para disjuntor din unipo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obrepor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ha p/lâmpada fluorescente 2x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inha dim dom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inha tipo cigarra para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leta Sistema X, com cola ade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o Interno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oneira direita do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oneira esquerda do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or eletrolítico 250v 12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gador de bateria 50 A-6/24 V, c/auxiliar de part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tel de fio estanho 1,5 mm, 40x60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ve boia elét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veiro ducha 5.500wts 127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veiro ducha 5.500wts 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essor de ar monofásico 10 pés, 100 litros, 110 e 220 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fendido bi-metálico 1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fendido bi-metálico 1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fendido bi-metálico 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derivação perfurante piercing 1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10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16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20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30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lho p/tomada – 3 pi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o de soldar 30 W 127 e 220 V Fire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o de soldar 50 W 127 e 220 V Fire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flexível bitola 4,0mm, diversas cores –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flexível bitola 2,5mm, diversas cores –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flexível bitola 6.0mm, diversas cores –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rígido, bitola 10mm –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paralelo 2x2,5mm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paralelo 2x4,0mm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isolante 10x19mm – 10x19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isolante alta fusão – 10x19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passa fio 15m – material a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fio refil 14/16 cartela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soquete com regulagem de tempo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po fixação fluoresc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Campainha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1 tecla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2 teclas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3 teclas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4x2 compl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de 3 teclas c/espe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de campainha imbutido c/espe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embutir 4x2 1 tecla 250V compl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embutir 4x2 2 teclas 250V compl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e tomada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p/sistema X 1 tec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/fios 24x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ara fios 30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ara fios 36x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/ fios 48x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ho de abrir – eletroduto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ho de abrir – eletroduto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econômica 34 W 127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compacta 25 ou 26w-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compacta 25 ou 26w-22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econômica FLC 45w-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econômica unidade FLC 45w22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fluorescente 40 W T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Led 12w 6000k 100-240 25000hs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mista de mercúrio 160w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mista de mercúrio 250w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metálico tubular de 150w / 220v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metálico tubular de 250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metálico tubular de 400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sódio tubular de 150 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sódio tubular de 250 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sódio tubular de 400 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ha de sobrepor metálica branca com suporte galvanizado para prender a calha no teto (sem as lâmpadas e sem os soquet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inária de emergência de 30 le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ulo de iluminação de emergência, com bateria de 45 ampe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ímetro digital similar ao MINIPA ET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fonier inteligenti Baqueline plástico ou PVC redondo com receptáculo de louça ou porcelana E27 – com tampinha para esconder os parafu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fêmea de plástico de 1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fêmea de plástico 2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macho de plástico de 1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macho de plástico 2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dro de distribuição de sobrepor de PVC para 12 disjuntores di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letrônico flúor 2x36/40w AFP bivo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xterno metálico c/alto fator de potência – 25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xterno metálico c/alto fator de potência – 40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xterno metálico c/alto fator de potência – 15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interno metálico c/alto fator de potência – 25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tor de 400w c/ bocal E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tor de 250w c/ bocal E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é fotoelétrico bivolt de 105 a 300 volts 1000 watts - 1000 watts em 105 e 1000 watts em 300 vo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ene rotativa escolar 110/220v – no mínimo 3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cotovelo externo (20 x 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cotovelo interno (20 x 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Tê (20 x 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Tomada Computador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tomada p/telef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cebol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p/fixação disjun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p/ lâmpada fluor. Antivib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a cega – tomada de embut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flon – medidas mínimas: 18 mm x 2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completa sistema X c/ 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dupla completa – Sistema X c/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e interruptor completos – Sistema X c/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embut. c/espelho 1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embut. c/espelho 2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3 pinos p/conduletes maxid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sistema X 20 amperes compl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VALOR TOTAL DA PROPOSTA: R$ xx    DATA DA PROPOSTA: XX/XX/2021, às 00:00 horas.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20/2021 – SRP – SMEd / SMS/ SMCAS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0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Times New Roman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6:17:00Z</dcterms:created>
  <dc:creator>Pref. Pref.</dc:creator>
  <dc:description/>
  <cp:keywords/>
  <dc:language>en-US</dc:language>
  <cp:lastModifiedBy>usuario</cp:lastModifiedBy>
  <cp:lastPrinted>2021-04-14T13:20:00Z</cp:lastPrinted>
  <dcterms:modified xsi:type="dcterms:W3CDTF">2021-04-14T16:20:00Z</dcterms:modified>
  <cp:revision>4</cp:revision>
  <dc:subject/>
  <dc:title>GABEX/040</dc:title>
</cp:coreProperties>
</file>