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903"/>
        <w:gridCol w:w="992"/>
        <w:gridCol w:w="2046"/>
        <w:gridCol w:w="508"/>
        <w:gridCol w:w="77"/>
        <w:gridCol w:w="1378"/>
        <w:gridCol w:w="521"/>
        <w:gridCol w:w="1424"/>
        <w:gridCol w:w="1703"/>
        <w:gridCol w:w="30"/>
      </w:tblGrid>
      <w:tr>
        <w:trPr/>
        <w:tc>
          <w:tcPr>
            <w:tcW w:w="4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gão Presencial: 059 / 2016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S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ia 13/02/2017  ás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 xml:space="preserve"> 09:30hs</w:t>
            </w:r>
          </w:p>
        </w:tc>
        <w:tc>
          <w:tcPr>
            <w:tcW w:w="513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9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nitári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sto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ê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>
          <w:trHeight w:val="388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TOS DAS 08:00 AS 17:30 SEG. A SEX. COM INTERVALO AO MEIO DIA</w:t>
            </w:r>
          </w:p>
          <w:p>
            <w:pPr>
              <w:pStyle w:val="Contedode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SF AEROPORTO</w:t>
              <w:tab/>
            </w:r>
          </w:p>
          <w:p>
            <w:pPr>
              <w:pStyle w:val="Contedode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SF SANTA TEREZA</w:t>
              <w:tab/>
            </w:r>
          </w:p>
          <w:p>
            <w:pPr>
              <w:pStyle w:val="Contedode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SF BOLAXA</w:t>
              <w:tab/>
            </w:r>
          </w:p>
          <w:p>
            <w:pPr>
              <w:pStyle w:val="Contedode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SF PPV</w:t>
              <w:tab/>
            </w:r>
          </w:p>
          <w:p>
            <w:pPr>
              <w:pStyle w:val="Contedode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SF MARLUZ</w:t>
              <w:tab/>
            </w:r>
          </w:p>
          <w:p>
            <w:pPr>
              <w:pStyle w:val="Contedode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SF QUERÊNCIA</w:t>
              <w:tab/>
            </w:r>
          </w:p>
          <w:p>
            <w:pPr>
              <w:pStyle w:val="Contedode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SF SANTA ROSA</w:t>
              <w:tab/>
            </w:r>
          </w:p>
          <w:p>
            <w:pPr>
              <w:pStyle w:val="Contedode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. SAÚDE MENTAL</w:t>
              <w:tab/>
            </w:r>
          </w:p>
          <w:p>
            <w:pPr>
              <w:pStyle w:val="Contedode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SF CIDADE DE ÁGUEDA</w:t>
              <w:tab/>
            </w:r>
          </w:p>
          <w:p>
            <w:pPr>
              <w:pStyle w:val="Contedode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SF SÃO MIGUEL I</w:t>
              <w:tab/>
            </w:r>
          </w:p>
          <w:p>
            <w:pPr>
              <w:pStyle w:val="Contedode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SF SÃO MIGUEL II</w:t>
              <w:tab/>
            </w:r>
          </w:p>
          <w:p>
            <w:pPr>
              <w:pStyle w:val="Contedode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SF CASTELO BRANCO</w:t>
              <w:tab/>
            </w:r>
          </w:p>
          <w:p>
            <w:pPr>
              <w:pStyle w:val="Contedode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SF SÃO JOÃO</w:t>
              <w:tab/>
            </w:r>
          </w:p>
          <w:p>
            <w:pPr>
              <w:pStyle w:val="Contedode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SF BERNADETH</w:t>
              <w:tab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TOS DAS 07:30 AS 17:30 HS SEG. A SEX. SEM INTERVALO AO MEIO D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UBS GETÚLIO VARGA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UBS RITA LOBA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UBS MATERNO INFANTIL</w:t>
            </w:r>
          </w:p>
          <w:p>
            <w:pPr>
              <w:pStyle w:val="Contedodetabela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UBS PARQUE SÃO PEDRO</w:t>
            </w:r>
          </w:p>
          <w:p>
            <w:pPr>
              <w:pStyle w:val="Contedode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UBS JUNÇÃO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TO DAS 08:00 AS 23:00 HS SEG. A SEX. COM INTERVALO AO MEIO D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UBSF BARRA</w:t>
            </w:r>
          </w:p>
          <w:p>
            <w:pPr>
              <w:pStyle w:val="Contedodetabela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TOS 24 HS ININTERRUPTA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ASSINO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PARQUE MARINH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PROFILURB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QUINTA</w:t>
            </w:r>
          </w:p>
          <w:p>
            <w:pPr>
              <w:pStyle w:val="Contedodetabela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TO DAS 19:00 AS 07:00 HS  DE SEGUNDA A SEXTA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CASA DAS VIGILÂNCIA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PRÉDIO DA SECRETARIA DE SAÚDE</w:t>
            </w:r>
          </w:p>
          <w:p>
            <w:pPr>
              <w:pStyle w:val="Contedodetabela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4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TO 24 HS SABADOS DOMINGOS E FERIAD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PRÉDIO DA SECRETARIA DE SAÚD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4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TO DAS 08:00 AS 17:00 HS DE SEG. 2A SEX. COM INTERVALO AO MEIO DI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UBSF QUINTINH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GARAGEM DAS VIATURA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4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TO DAS 07:00 AS 19:00 HS DE SEG. A SEX. SEM INTERVALO AO MEIO D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PRÉDIO DA SECRETARIA DE SAÚD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TO DAS 18:00 AS 06:00 HS DE SEGUNDA A DOMINGO</w:t>
            </w:r>
          </w:p>
          <w:p>
            <w:pPr>
              <w:pStyle w:val="Contedode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 DO SAMU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TO DAS 08:00 AS 16:30 HS DE SEG. A SEX. COM INTERVALO AO MEIO DIA</w:t>
            </w:r>
          </w:p>
          <w:p>
            <w:pPr>
              <w:pStyle w:val="Contedode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SF POVO NOVO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TO DAS 08:00 AS 18:00 HS DE SEG. A SEX. SEM INTERVALO AO MEIO DI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APS ALCOOL E DROGAS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APS INFANTI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APS CONVIV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Contedodetabela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836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otal Global Mês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nc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ênci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Arial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" w:hAnsi="Times" w:eastAsia="DejaVuSans;Times New Roman" w:cs="Time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7:33:00Z</dcterms:created>
  <dc:creator>Unidade de Material</dc:creator>
  <dc:description/>
  <cp:keywords/>
  <dc:language>en-US</dc:language>
  <cp:lastModifiedBy>usuario</cp:lastModifiedBy>
  <cp:lastPrinted>2015-04-15T13:58:00Z</cp:lastPrinted>
  <dcterms:modified xsi:type="dcterms:W3CDTF">2017-01-27T15:08:00Z</dcterms:modified>
  <cp:revision>11</cp:revision>
  <dc:subject/>
  <dc:title/>
</cp:coreProperties>
</file>