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065/2019– SMED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eastAsia="Times New Roman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de </w:t>
      </w:r>
      <w:r>
        <w:rPr>
          <w:rFonts w:eastAsia="Times New Roman" w:cs="Arial" w:ascii="Arial" w:hAnsi="Arial"/>
          <w:b/>
          <w:sz w:val="24"/>
        </w:rPr>
        <w:t>contratação de empresa especializada em prestação de serviço de limpeza e concervação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915" w:type="dxa"/>
        <w:jc w:val="left"/>
        <w:tblInd w:w="-12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46"/>
        <w:gridCol w:w="851"/>
        <w:gridCol w:w="1055"/>
        <w:gridCol w:w="1859"/>
        <w:gridCol w:w="2394"/>
        <w:gridCol w:w="1417"/>
        <w:gridCol w:w="1276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ário p/profiss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</w:t>
            </w:r>
          </w:p>
        </w:tc>
      </w:tr>
      <w:tr>
        <w:trPr>
          <w:trHeight w:val="353" w:hRule="atLeast"/>
        </w:trPr>
        <w:tc>
          <w:tcPr>
            <w:tcW w:w="109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ENTE - PERÍODO FEVEREIRO - DEZEMBRO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3139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servente de limpeza20h/sem, com 4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3137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servente de limpeza 22h/sem com 4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3138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servente de limpeza 30h/sem com 40% de insalubridad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0625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Servente de limpeza 30h/sem, com 4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3136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servente de limpeza 32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131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servente de limpeza 32h/sem com 4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78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servente de limpeza 40h/sem, com 4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783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servente de limpeza 42h/sem com 4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131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servente de limpeza 42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062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servente de limpeza 42h sem - 40% insalubridade - EME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114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Servente encarregado / 42hsem, com 20% de insalubridad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361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servente de limpeza 42/sem,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Global Perío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ENTE PERÍODO JANEIR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7699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servente de limpeza 20h/sem com 40% de insalubridad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90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servente de limpeza 30h/sem com 40% de insalubridad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91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servente de limpeza 40h/sem com 4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313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servente de limpeza 42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Global Perío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 ABRIL A DEZEMBRO - ZELADORES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1177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de escola 44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0629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corte de grama - emei- 44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909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de corte de grama 44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936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de escola 42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063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de escola 42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787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de lavagem externa 44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0627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zelador do setor administrativo 40h/sem com 20%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0394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Zelador encarregado/motorista 44h/sem com 20% de insalubridad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0393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Zelador equipe volante SMEd 44h/sem com 20% de insalubridade e 2h extras diárias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0630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de lavagem externa, 44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Global Períod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 JANEIRO - ZELADORE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081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zelador 40h, com 20% de insalubrida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Global Perío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 FEVEREIRO/MARÇO- ZELADORE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90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01 zelador encarregado,44h sem,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081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zelador de 40h com 20% de insalubridad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>
          <w:trHeight w:val="37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78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corte de grama 44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8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t-BR"/>
              </w:rPr>
            </w:r>
          </w:p>
        </w:tc>
      </w:tr>
      <w:tr>
        <w:trPr>
          <w:trHeight w:val="39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90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de escola 44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8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t-BR"/>
              </w:rPr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78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de escola 42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91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de escola 42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9132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equipe volante 44h/sem com 20% de insalubridad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>
          <w:trHeight w:val="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78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volante de escola 44h/sem com 20% de insalubridade, limpeza externa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91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zelador volante de escola, corte de grama, com 20% de insalubridade 44h/sem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28899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zelador volante SMEd, 44h/sem com 20% de insalubridade + 2h extras diári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Global Perí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GLOBAL 12 MES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dos Bancári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a Proposta: __________ dia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ta da Proposta:  ______/_____/_____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31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Times New Roman" w:ascii="Times New Roman" w:hAnsi="Times New Roman"/>
          <w:szCs w:val="24"/>
        </w:rPr>
        <w:t>DATA DA PROPOSTA: XX/XX/XXXX, às 00:00 horas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Município), (Estado), ___ de ______ de ______.</w:t>
      </w:r>
    </w:p>
    <w:p>
      <w:pPr>
        <w:pStyle w:val="Normal1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0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5/2019  – SMED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outlineLvl w:val="4"/>
    </w:pPr>
    <w:rPr>
      <w:rFonts w:ascii="Calibri" w:hAnsi="Calibri" w:eastAsia="Times New Roman" w:cs="Calibri"/>
      <w:b/>
      <w:bCs/>
      <w:i/>
      <w:iCs/>
      <w:color w:val="000000"/>
      <w:sz w:val="26"/>
      <w:szCs w:val="26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ecuodecorpodetextoChar">
    <w:name w:val="Recuo de corpo de texto Char"/>
    <w:qFormat/>
    <w:rPr>
      <w:rFonts w:eastAsia="HG Mincho Light J;Times New Roman"/>
      <w:b/>
      <w:bCs/>
      <w:color w:val="000000"/>
      <w:sz w:val="32"/>
      <w:szCs w:val="24"/>
      <w:lang w:val="pt-PT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5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12-02T20:34:00Z</dcterms:modified>
  <cp:revision>18</cp:revision>
  <dc:subject/>
  <dc:title>GABEX/040</dc:title>
</cp:coreProperties>
</file>