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Chamamento Público 004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Credenciamento: 004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istema: 21/2018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Credenciamento de laboratorios de análises clínicas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 chefe do Gabiente de Compras, Licitações e Contratos abaixo assinado, Autoriza a assinatura de contrato entre a Prefeitura Municipal do Rio Grande/ </w:t>
      </w:r>
      <w:r>
        <w:rPr>
          <w:rFonts w:cs="Arial" w:ascii="Arial" w:hAnsi="Arial"/>
          <w:b/>
          <w:sz w:val="24"/>
        </w:rPr>
        <w:t>SMS e LABORATÓRIO LOPES TORRES LTDA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Autorizo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Ademir G. Casart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spacing w:lineRule="auto" w:line="360"/>
        <w:ind w:left="-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fe do Gabinete de Compras, Licitações e Contratos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sz w:val="24"/>
        </w:rPr>
        <w:t>Rio Grande 07/06/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spacing w:lineRule="auto" w:line="360"/>
        <w:ind w:right="2834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9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30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6-07T18:34:00Z</dcterms:modified>
  <cp:revision>5</cp:revision>
  <dc:subject/>
  <dc:title>GABEX/040</dc:title>
</cp:coreProperties>
</file>