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sz w:val="24"/>
          <w:lang w:eastAsia="zxx"/>
        </w:rPr>
        <w:t>Aquisição de material permanente: 02 veículos de tração mecânic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32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30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93"/>
        <w:gridCol w:w="992"/>
        <w:gridCol w:w="3969"/>
        <w:gridCol w:w="1276"/>
        <w:gridCol w:w="141"/>
        <w:gridCol w:w="121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culo Ano/Modelo:2020/2021. Veículo automotor Okm, 5 passageiros, potência mínima de 85 cv a 116 cv, motorização 1.0 turbo até 1.4 aspirado no mínimo, rodas aro 14 e/ou 15, freios com ABS e EBD, tanque de combustível de no mínimo 44 litros, ar-condicionado, porta-malas com capacidade de 400 litros no mínimo, seguro total de um ano e emplacado nome da Prefeitura municipal de Rio Grande. Fabricação: Nacio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VALOR TOTAL DA PROPOSTA: R$ xx    DATA DA PROPOSTA: XX/XX/2021, às 00:00 horas.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32/2021 –  SMS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59:00Z</dcterms:created>
  <dc:creator>Pref. Pref.</dc:creator>
  <dc:description/>
  <dc:language>en-US</dc:language>
  <cp:lastModifiedBy>usuario</cp:lastModifiedBy>
  <cp:lastPrinted>2021-05-25T16:58:00Z</cp:lastPrinted>
  <dcterms:modified xsi:type="dcterms:W3CDTF">2021-05-25T19:59:00Z</dcterms:modified>
  <cp:revision>2</cp:revision>
  <dc:subject/>
  <dc:title>GABEX/040</dc:title>
</cp:coreProperties>
</file>