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2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798"/>
        <w:gridCol w:w="631"/>
        <w:gridCol w:w="1070"/>
        <w:gridCol w:w="355"/>
        <w:gridCol w:w="390"/>
        <w:gridCol w:w="375"/>
        <w:gridCol w:w="390"/>
        <w:gridCol w:w="615"/>
        <w:gridCol w:w="1635"/>
        <w:gridCol w:w="634"/>
        <w:gridCol w:w="1701"/>
        <w:gridCol w:w="1418"/>
        <w:gridCol w:w="2126"/>
      </w:tblGrid>
      <w:tr>
        <w:trPr/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 011/2011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28/03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9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4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1050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Times New Roman"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resentaçã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sagem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,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ALPRAZOL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3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ANLODIP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ANLODIP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50 +2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ARBIDOPA+LEVODO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12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ARVEDIL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,2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ARVEDIL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,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ARVEDIL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lução injetáve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0 mg/m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IMETIDINA, clorid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lução oftalmica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,35%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IPROFLOXA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uspensã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5 mg/5 m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LARITROMIC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lução oftalmica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 mg/m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CLORANFEN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ENALAP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2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5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ERITROMIC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ERITROMIC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reme vagin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 mg/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ESTRI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reme vagina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,625 mg/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ESTROGENOS CONJUG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ISSOSSORBIDA dinit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ITRACONAZ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imi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00 mg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NORFLOXA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ot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0 m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RETINOL+COLECALCIFE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Times New Roman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Arial"/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</w:tc>
        <w:tc>
          <w:tcPr>
            <w:tcW w:w="812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011/2011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4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40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ebemos em ___/____/2011.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323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02:00Z</dcterms:created>
  <dc:creator>maquina108</dc:creator>
  <dc:description/>
  <cp:keywords/>
  <dc:language>en-US</dc:language>
  <cp:lastModifiedBy>Usuario</cp:lastModifiedBy>
  <cp:lastPrinted>2011-03-10T15:32:00Z</cp:lastPrinted>
  <dcterms:modified xsi:type="dcterms:W3CDTF">2011-03-10T18:41:00Z</dcterms:modified>
  <cp:revision>3</cp:revision>
  <dc:subject/>
  <dc:title>Conv</dc:title>
</cp:coreProperties>
</file>