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mada de Preço: 006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MA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9/05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Fornecimento de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Abrigo/Parada de ônibus com instalação pela contrata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5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rigo/Parada de ônibus – Abrigos de passageiros com estrutura metálica, galvanizado a fogo e pintura eletrostática, Conforme Projeto Anexo I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6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o em concreto 20MPA, conforme Projeto Anexo 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, fornecimento + instala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9-05-10T17:40:00Z</dcterms:modified>
  <cp:revision>17</cp:revision>
  <dc:subject/>
  <dc:title/>
</cp:coreProperties>
</file>