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647"/>
        <w:gridCol w:w="1093"/>
        <w:gridCol w:w="930"/>
        <w:gridCol w:w="137"/>
        <w:gridCol w:w="1213"/>
        <w:gridCol w:w="527"/>
        <w:gridCol w:w="268"/>
        <w:gridCol w:w="555"/>
        <w:gridCol w:w="630"/>
        <w:gridCol w:w="1097"/>
        <w:gridCol w:w="883"/>
        <w:gridCol w:w="167"/>
        <w:gridCol w:w="1481"/>
        <w:gridCol w:w="10"/>
        <w:gridCol w:w="5"/>
        <w:gridCol w:w="5"/>
        <w:gridCol w:w="6"/>
      </w:tblGrid>
      <w:tr>
        <w:trPr/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TOMADA DE PREÇO: 004/201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SMED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</w:tc>
      </w:tr>
      <w:tr>
        <w:trPr/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>Dia: 15 / 07/ 201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3:30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4:00</w:t>
            </w:r>
          </w:p>
        </w:tc>
        <w:tc>
          <w:tcPr>
            <w:tcW w:w="51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621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ód.</w:t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4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face cresp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9.80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19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nana prat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4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194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tata doce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.90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195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tata inglesa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sa - tipo 1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30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rocolis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4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eterraba sem ram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.815,0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24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ebola grauda tipo 01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.02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2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enoura sem ram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uve mineir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.20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25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aranja para suco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.70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50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aça gala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26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28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mão formos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625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elanci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dz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.805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1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Ovos brancos tipo 01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35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êssego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5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polho verde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.26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0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omate longa vida tipo 01 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58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Vagem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40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5708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orang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8671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TOTAL GLOBAL: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Lucidasan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78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533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Tomada de preço</w:t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04/2013</w:t>
            </w:r>
          </w:p>
        </w:tc>
      </w:tr>
      <w:tr>
        <w:trPr/>
        <w:tc>
          <w:tcPr>
            <w:tcW w:w="1016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0010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5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7080" cy="788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7080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6-17T18:12:00Z</cp:lastPrinted>
  <dcterms:modified xsi:type="dcterms:W3CDTF">2012-05-24T11:34:23Z</dcterms:modified>
  <cp:revision>4</cp:revision>
  <dc:subject/>
  <dc:title>Conv</dc:title>
</cp:coreProperties>
</file>