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Rua 11 da Bar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14 B-1; 07 B-2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>- Caixas tipo boca-de-lobo, padrão B-2: dimensões internas de (0,80 x 1,00m) e dimensões externas de (1,50 x 1,30m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6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22:11:00Z</dcterms:modified>
  <cp:revision>61</cp:revision>
  <dc:subject/>
  <dc:title>MEMORIAL DESCRITIVO</dc:title>
</cp:coreProperties>
</file>