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EMORIAL DESCRITIVO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O presente Memorial Descritivo refere-se aos serviços de execução de elementos de </w:t>
      </w:r>
      <w:r>
        <w:rPr>
          <w:b/>
          <w:bCs/>
          <w:sz w:val="24"/>
          <w:szCs w:val="24"/>
          <w:u w:val="single"/>
        </w:rPr>
        <w:t>drenagem pluvial</w:t>
      </w:r>
      <w:r>
        <w:rPr>
          <w:sz w:val="24"/>
          <w:szCs w:val="24"/>
        </w:rPr>
        <w:t xml:space="preserve"> na Rua Isidoro Franco (L) entre Rua “Q” e Rua “U” – Bairro castelo Branco 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Objetiv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Este memorial tem por finalidade descrever os serviços a serem executados, bem como especificar os materiais a serem utilizados na obra de implantação de rede de drenagem. Além disso, estabelecer os prazos de execução da obra.</w:t>
      </w:r>
    </w:p>
    <w:p>
      <w:pPr>
        <w:pStyle w:val="Recuodecorpodetexto2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A partir de estudos topográficos e levantamento da situação de drenagem das vias no entorno, foi projetada uma rede de escoamento que visa sanear os problemas de drenagem existentes na via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Execução de galeria:</w:t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No trecho descrito será executado galeria simples de tubos de concreto PA-2 Ø 40cm – PBJE Ponta e Bolsa e PA-2 Ø 60cm – PBJE Ponta e Bolsa, conforme especificação em planta anexo a este MEMORIAL de 1.</w:t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O rejunte de todos será executado com tijolos maciços dispostos a tição, rejuntados com argamassa, cimento e areia, traço 1:3. Os tubos para execução da obras terão que ter os requisitos e métodos de ensaio da ABNT 8890/2007.</w:t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2.2. </w:t>
      </w:r>
      <w:r>
        <w:rPr>
          <w:b/>
          <w:spacing w:val="0"/>
          <w:sz w:val="24"/>
          <w:szCs w:val="24"/>
          <w:u w:val="single"/>
        </w:rPr>
        <w:t>Rebaixamento de lençol freático: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o o rebaixamento do lençol freático, quando necessário, através do uso de ponteiras e bombas, para tanto a empresa deverá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á ser iniciado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</w:r>
      <w:r>
        <w:rPr>
          <w:b/>
          <w:spacing w:val="0"/>
          <w:sz w:val="24"/>
          <w:szCs w:val="24"/>
        </w:rPr>
        <w:t xml:space="preserve">2.3. </w:t>
      </w:r>
      <w:r>
        <w:rPr>
          <w:b/>
          <w:spacing w:val="0"/>
          <w:sz w:val="24"/>
          <w:szCs w:val="24"/>
          <w:u w:val="single"/>
        </w:rPr>
        <w:t>Aterro e reaterro das valas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>O aterro assim como o reaterro deverão ser executados nas valas que foram abertas para a recuperação das tubulações, e deverão preceder da seguinte maneira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ab/>
        <w:tab/>
        <w:tab/>
        <w:t>A primeira camada será executada manualmente e compactada com pilão, as demais camadas serão executadas mecanicamente e compactadas com placa vibratóri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 xml:space="preserve">   </w:t>
      </w:r>
      <w:r>
        <w:rPr>
          <w:b/>
          <w:spacing w:val="0"/>
          <w:sz w:val="24"/>
          <w:szCs w:val="24"/>
        </w:rPr>
        <w:t>2.3.1. Material para aterro e reaterro:</w:t>
      </w:r>
    </w:p>
    <w:p>
      <w:pPr>
        <w:pStyle w:val="Corpodetexto2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Corpodetexto2"/>
        <w:rPr/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O material utilizado no reaterro, quando for proveniente da escavação no local, deverá ser isento de corpos estranhos (pedras, torrões, etc.). Quando o material do local não for adequado ao aterro deverá ser utilizado areia fin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texto2"/>
        <w:rPr>
          <w:sz w:val="24"/>
          <w:szCs w:val="24"/>
        </w:rPr>
      </w:pPr>
      <w:r>
        <w:rPr>
          <w:b/>
          <w:sz w:val="24"/>
          <w:szCs w:val="24"/>
          <w:u w:val="double"/>
        </w:rPr>
        <w:t>3. Execução de caix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ab/>
        <w:t>- Caixas de inspeção serão executadas ao longo da rede para possibilitar a limpeza da rede e a manutenção da mesma, neste projeto serão executadas 40 B-1; 22 B-2.</w:t>
      </w:r>
    </w:p>
    <w:p>
      <w:pPr>
        <w:pStyle w:val="Recuodecorpodetexto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s caixas a serem executadas deverão seguir especificações da Secretaria Municipal de Obras e Viação (SMOV), mantendo os tamanhos adequados ao tipo de tubulação. As dimensões das caixas descritas acima são as seguintes:</w:t>
      </w:r>
    </w:p>
    <w:p>
      <w:pPr>
        <w:pStyle w:val="Normal"/>
        <w:ind w:left="1416"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Caixa tipo boca-de-lobo, padrão B-1: dimensões internas de (0,80 x 0,80m) e dimensões externas de (1,30 x 1,30m).</w:t>
      </w:r>
    </w:p>
    <w:p>
      <w:pPr>
        <w:pStyle w:val="Normal"/>
        <w:jc w:val="both"/>
        <w:rPr/>
      </w:pPr>
      <w:r>
        <w:rPr/>
        <w:tab/>
        <w:tab/>
        <w:tab/>
        <w:tab/>
        <w:t>- Caixas tipo boca-de-lobo, padrão B-2: dimensões internas de (0,80 x 1,00m) e dimensões externas de (1,50 x 1,30m)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1. </w:t>
      </w:r>
      <w:r>
        <w:rPr>
          <w:b/>
          <w:u w:val="single"/>
        </w:rPr>
        <w:t xml:space="preserve">Execução de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ab/>
        <w:t>As caixas deverão ser feitas nos pontos indicados em planta, obedecendo às dimensões projetadas, deverá ser realizado o rebaixamento do lençol freático, feito da seguinte maneira: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a através do uso de ponteiras e bombas, para tanto a empresa deve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ão ser iniciados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</w:r>
      <w:r>
        <w:rPr>
          <w:b/>
        </w:rPr>
        <w:t xml:space="preserve">3.1.1 Base das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4"/>
          <w:szCs w:val="24"/>
        </w:rPr>
        <w:tab/>
        <w:tab/>
        <w:tab/>
        <w:t>A base das caixas deverá ser executada em concreto simples, traço 1:3:3, com espessura de 20cm e dimensões conforme o padrão das caixas. A base deverá ficar localizada 20cm abaixo da parte inferior do tubo.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.1.2. Paredes das caix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s paredes das caixas, deverão ser feitas em tijolos maciço, dispostos à tição (espessura aproximada de 25cm), rejuntadas com argamassa de cimento e areia, traço 1: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double"/>
        </w:rPr>
        <w:t>4. Fornecimento de  Materiais e equipamentos: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Os materiais necessários a execução dos serviços, incluindo o material utilizado para aterro da via e das valas serão fornecidos pela prefeitura municipal através da Secretaria Municipal de Obras e Viação (SMOV), e serão colocados por esta no local da obra.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A partir do momento da entrega dos materiais toda a responsabilidade de armazenamento e guarda ficará a cargo da empresa executora.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Os equipamentos necessários para a execução do aterro e reaterro, bem como para abertura de valas e limpeza da obra serão disponibilizados pela SMOV, porém qualquer serviço manual ficará a cargo da empresa executora. Todavia, os equipamentos utilizados no rebaixamento do lençol freático, bem como na iluminação de segurança deverão ser fornecidos pela empresa executora. 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1. Armazenamento e guarda de materiais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por má execução do projeto, houver perda de materiais o ressarcimento será feito pela empresa executora, bem como, se houver roubo de material ou danificação após a entrega, o ressarcimento também ficará a cargo da empresa executora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/>
      </w:pPr>
      <w:r>
        <w:rPr>
          <w:b/>
          <w:sz w:val="24"/>
          <w:szCs w:val="24"/>
          <w:u w:val="single"/>
        </w:rPr>
        <w:t>4.2. Solicitação de materiais à SMOV:</w:t>
      </w:r>
      <w:r>
        <w:rPr>
          <w:sz w:val="24"/>
          <w:szCs w:val="24"/>
        </w:rPr>
        <w:t xml:space="preserve">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 pedido de materiais a serem utilizados na obra deverá ser feito pelo menos um dia útil antes da execução do serviço, em horário de expediente da SMOV.</w:t>
      </w:r>
    </w:p>
    <w:p>
      <w:pPr>
        <w:pStyle w:val="Heading"/>
        <w:ind w:left="70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5. Sinalizaçã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 sinalização das obras será de inteira responsabilidade da empresa executora, devendo seguir as recomendações da Secretaria Municipal da Segurança dos Transportes e Trânsito, perante liberação desta. Deverão ser utilizados na sinalização, cavaletes, placas de alerta, telas, baldes com iluminação, etc., conforme as necessidades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Iluminação de segurança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colocados ao longo da obra pontos de iluminação dispostos no máximo a cada 10m.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 o material necessário a iluminação, deverão ser fornecidos pela empresa executora (caixa de medidor, lâmpadas, fios, etc.), bem como a solicitação de ligação e desligamento de energia elétrica junto a CEEE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6. Limpeza do canteiro de obras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mpeza do canteiro de obra deverá ser feita logo após o término de cada etapa (trecho) concluída, evitando o acúmulo desnecessário de entulho no local da obra.  </w:t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7. Prazo de execução da obra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conclusão da obra deverá dar-se num prazo de 90 dias improrrogáveis a contar do momento da assinatura do contrato entre a firma e a Prefeitura Municipal do Rio Grande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right"/>
        <w:rPr/>
      </w:pPr>
      <w:r>
        <w:rPr>
          <w:sz w:val="24"/>
          <w:szCs w:val="24"/>
        </w:rPr>
        <w:tab/>
        <w:tab/>
        <w:tab/>
      </w:r>
      <w:r>
        <w:rPr>
          <w:bCs/>
          <w:sz w:val="24"/>
          <w:szCs w:val="24"/>
        </w:rPr>
        <w:t xml:space="preserve">          Rio Grande, 05 de Agosto de 2011.</w:t>
      </w:r>
    </w:p>
    <w:p>
      <w:pPr>
        <w:pStyle w:val="Heading"/>
        <w:ind w:firstLine="21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_____________________________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Eng.º Mauro Mesquita Lippert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CREA - 37973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  <w:sz w:val="19"/>
        <w:szCs w:val="19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22935" cy="6858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Cs/>
        <w:sz w:val="19"/>
        <w:szCs w:val="19"/>
      </w:rPr>
      <w:t xml:space="preserve">          </w:t>
    </w:r>
    <w:r>
      <w:rPr>
        <w:rFonts w:cs="Tahoma" w:ascii="Tahoma" w:hAnsi="Tahoma"/>
        <w:bCs/>
        <w:sz w:val="19"/>
        <w:szCs w:val="19"/>
      </w:rPr>
      <w:t>PREFEITURA MUNICIPAL DO RIO GRANDE</w:t>
    </w:r>
  </w:p>
  <w:p>
    <w:pPr>
      <w:pStyle w:val="Header"/>
      <w:tabs>
        <w:tab w:val="clear" w:pos="4419"/>
        <w:tab w:val="left" w:pos="2360" w:leader="none"/>
        <w:tab w:val="center" w:pos="3780" w:leader="none"/>
        <w:tab w:val="center" w:pos="5127" w:leader="none"/>
        <w:tab w:val="right" w:pos="8838" w:leader="none"/>
      </w:tabs>
      <w:jc w:val="center"/>
      <w:rPr>
        <w:rFonts w:ascii="Tahoma" w:hAnsi="Tahoma" w:cs="Tahoma"/>
        <w:bCs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  </w:t>
    </w:r>
    <w:r>
      <w:rPr>
        <w:rFonts w:cs="Tahoma" w:ascii="Tahoma" w:hAnsi="Tahoma"/>
        <w:bCs/>
        <w:sz w:val="19"/>
        <w:szCs w:val="19"/>
      </w:rPr>
      <w:t>SECRETARIA MUNICIPAL DE OBRAS E VIAÇÃO</w:t>
    </w:r>
  </w:p>
  <w:p>
    <w:pPr>
      <w:pStyle w:val="Header"/>
      <w:jc w:val="center"/>
      <w:rPr>
        <w:rFonts w:ascii="Tahoma" w:hAnsi="Tahoma" w:cs="Tahoma"/>
        <w:b/>
        <w:b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</w:t>
    </w:r>
    <w:r>
      <w:rPr>
        <w:rFonts w:cs="Tahoma" w:ascii="Tahoma" w:hAnsi="Tahoma"/>
        <w:bCs/>
        <w:sz w:val="19"/>
        <w:szCs w:val="19"/>
      </w:rPr>
      <w:t>UNIDADE DE PLANOS E TRAÇADOS</w:t>
    </w:r>
  </w:p>
  <w:p>
    <w:pPr>
      <w:pStyle w:val="Header"/>
      <w:tabs>
        <w:tab w:val="clear" w:pos="4419"/>
        <w:tab w:val="clear" w:pos="8838"/>
        <w:tab w:val="left" w:pos="5400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u w:val="doub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b/>
      <w:u w:val="doub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4"/>
      <w:jc w:val="both"/>
    </w:pPr>
    <w:rPr>
      <w:sz w:val="28"/>
      <w:szCs w:val="20"/>
    </w:rPr>
  </w:style>
  <w:style w:type="paragraph" w:styleId="Corpodetexto2">
    <w:name w:val="Corpo de texto 2"/>
    <w:basedOn w:val="Normal"/>
    <w:qFormat/>
    <w:pPr>
      <w:jc w:val="both"/>
    </w:pPr>
    <w:rPr>
      <w:spacing w:val="8"/>
      <w:sz w:val="28"/>
      <w:szCs w:val="20"/>
    </w:rPr>
  </w:style>
  <w:style w:type="paragraph" w:styleId="Recuodecorpodetexto2">
    <w:name w:val="Recuo de corpo de texto 2"/>
    <w:basedOn w:val="Normal"/>
    <w:qFormat/>
    <w:pPr>
      <w:ind w:firstLine="2127"/>
      <w:jc w:val="both"/>
    </w:pPr>
    <w:rPr>
      <w:sz w:val="28"/>
      <w:szCs w:val="20"/>
    </w:rPr>
  </w:style>
  <w:style w:type="paragraph" w:styleId="Recuodecorpodetexto3">
    <w:name w:val="Recuo de corpo de texto 3"/>
    <w:basedOn w:val="Normal"/>
    <w:qFormat/>
    <w:pPr>
      <w:ind w:firstLine="1985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6:26:00Z</dcterms:created>
  <dc:creator>Edes Andrade Filho</dc:creator>
  <dc:description/>
  <cp:keywords/>
  <dc:language>en-US</dc:language>
  <cp:lastModifiedBy>.</cp:lastModifiedBy>
  <cp:lastPrinted>2004-02-25T17:04:00Z</cp:lastPrinted>
  <dcterms:modified xsi:type="dcterms:W3CDTF">2011-08-09T19:15:00Z</dcterms:modified>
  <cp:revision>60</cp:revision>
  <dc:subject/>
  <dc:title>MEMORIAL DESCRITIVO</dc:title>
</cp:coreProperties>
</file>