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"/>
        <w:gridCol w:w="72"/>
        <w:gridCol w:w="2113"/>
        <w:gridCol w:w="1649"/>
        <w:gridCol w:w="380"/>
        <w:gridCol w:w="265"/>
        <w:gridCol w:w="142"/>
        <w:gridCol w:w="759"/>
        <w:gridCol w:w="1083"/>
        <w:gridCol w:w="283"/>
        <w:gridCol w:w="46"/>
        <w:gridCol w:w="918"/>
        <w:gridCol w:w="42"/>
        <w:gridCol w:w="1204"/>
        <w:gridCol w:w="37"/>
        <w:gridCol w:w="1449"/>
        <w:gridCol w:w="31"/>
        <w:gridCol w:w="1519"/>
        <w:gridCol w:w="10"/>
      </w:tblGrid>
      <w:tr>
        <w:trPr/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mada de Preço 047/20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Órgão: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>SMOV</w:t>
            </w:r>
          </w:p>
        </w:tc>
        <w:tc>
          <w:tcPr>
            <w:tcW w:w="6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Fone: (53) 3233-8417</w:t>
            </w:r>
          </w:p>
        </w:tc>
      </w:tr>
      <w:tr>
        <w:trPr>
          <w:trHeight w:val="1162" w:hRule="atLeast"/>
        </w:trPr>
        <w:tc>
          <w:tcPr>
            <w:tcW w:w="5387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a: 1º /11/2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ntrega dos envelopes até às 13:30 h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ertura às 14:00 hs</w:t>
            </w:r>
          </w:p>
        </w:tc>
        <w:tc>
          <w:tcPr>
            <w:tcW w:w="7513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tabs>
                <w:tab w:val="clear" w:pos="1418"/>
                <w:tab w:val="clear" w:pos="2410"/>
                <w:tab w:val="clear" w:pos="6662"/>
                <w:tab w:val="clear" w:pos="7938"/>
                <w:tab w:val="clear" w:pos="8647"/>
                <w:tab w:val="clear" w:pos="9923"/>
                <w:tab w:val="left" w:pos="0" w:leader="none"/>
              </w:tabs>
              <w:ind w:left="0" w:right="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Rio Grande / RS</w:t>
            </w:r>
          </w:p>
          <w:p>
            <w:pPr>
              <w:pStyle w:val="List"/>
              <w:snapToGrid w:val="false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  <w:p>
            <w:pPr>
              <w:pStyle w:val="List"/>
              <w:snapToGrid w:val="false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29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"/>
              <w:tabs>
                <w:tab w:val="clear" w:pos="709"/>
                <w:tab w:val="left" w:pos="6614" w:leader="none"/>
              </w:tabs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  <w:lang w:eastAsia="pt-BR"/>
              </w:rPr>
            </w:pPr>
            <w:r>
              <w:rPr>
                <w:rFonts w:cs="Arial"/>
                <w:sz w:val="22"/>
                <w:szCs w:val="22"/>
              </w:rPr>
              <w:t>ITEM 01 - RUA “11” BARRA</w:t>
            </w:r>
          </w:p>
        </w:tc>
      </w:tr>
      <w:tr>
        <w:trPr>
          <w:trHeight w:val="33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Descrição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Unid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Quantidade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Custo Unitári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Custo Total</w:t>
            </w:r>
          </w:p>
        </w:tc>
      </w:tr>
      <w:tr>
        <w:trPr>
          <w:trHeight w:val="255" w:hRule="atLeast"/>
        </w:trPr>
        <w:tc>
          <w:tcPr>
            <w:tcW w:w="7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  <w:t>DRENAGEM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.1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Colocação de tubos de concreto Ø 40cm - PBJE (PA 2) Ponta e Bolsa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8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.2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Execução de caixa B-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UN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4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.3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Execução de caixa B-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UN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7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.4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nalização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30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REBAIXAMENTO DO LENÇOL FREÁTICO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.5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Tubos de Ø 40cm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8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.6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Caixas tipo B-1 e B-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unid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.7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Benefícios e Despesas Indiretas (BDI) - 15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Subtotal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PAVIMENTAÇÃO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.8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Assentamento de meios-fios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l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514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.9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nalização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l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30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.10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Beneficios e despesas Indiretas ( BDI ) 15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Subtotal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TOTAL</w:t>
            </w: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  <w:t>GERAL – Item 01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29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29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"/>
              <w:tabs>
                <w:tab w:val="clear" w:pos="709"/>
                <w:tab w:val="left" w:pos="6614" w:leader="none"/>
              </w:tabs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  <w:lang w:eastAsia="pt-BR"/>
              </w:rPr>
            </w:pPr>
            <w:r>
              <w:rPr>
                <w:rFonts w:cs="Arial"/>
                <w:sz w:val="22"/>
                <w:szCs w:val="22"/>
              </w:rPr>
              <w:t>ITEM 02 – AVENIDA PRINCIPAL BAIRRO BARRA</w:t>
            </w:r>
          </w:p>
        </w:tc>
      </w:tr>
      <w:tr>
        <w:trPr>
          <w:trHeight w:val="33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Descrição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Unid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Quantidade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Custo Unitári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Custo Total</w:t>
            </w:r>
          </w:p>
        </w:tc>
      </w:tr>
      <w:tr>
        <w:trPr>
          <w:trHeight w:val="255" w:hRule="atLeast"/>
        </w:trPr>
        <w:tc>
          <w:tcPr>
            <w:tcW w:w="7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  <w:t>DRENAGEM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.1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Colocação de tubos de concreto Ø 40cm - PBJE (PA 2) Ponta e Bolsa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98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.2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Colocação de tubos de concreto Ø 60cm - PBJE (PA 2) Ponta e Bolsa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65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.3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Execução de caixa B-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UN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5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.4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Execução de caixa B-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UN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.5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nalização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.50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REBAIXAMENTO DO LENÇOL FREÁTICO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.6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Tubos de Ø 40cm e Ø 60cm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.63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.7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Caixas tipo B-1 e B-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unid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7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.8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Benefícios e Despesas Indiretas (BDI) - 15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Subtotal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PAVIMENTAÇÃO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.9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Assentamento de meios-fios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l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.60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.10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nalização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l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.20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.11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Beneficios e despesas Indiretas ( BDI ) 15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Subtotal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TOTAL</w:t>
            </w: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  <w:t>GERAL – Item 02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29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29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ITEM 03 – RUA CORDILHEIRA DOS ANDES</w:t>
            </w:r>
          </w:p>
        </w:tc>
      </w:tr>
      <w:tr>
        <w:trPr>
          <w:trHeight w:val="33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Descrição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Unid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Quantidade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Custo Unitári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Custo Total</w:t>
            </w:r>
          </w:p>
        </w:tc>
      </w:tr>
      <w:tr>
        <w:trPr>
          <w:trHeight w:val="255" w:hRule="atLeast"/>
        </w:trPr>
        <w:tc>
          <w:tcPr>
            <w:tcW w:w="7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  <w:t xml:space="preserve">DRENAGEM 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RUA CORDILHEIRA DOS ANDES ENTRE GUSTAVO SAMPAIO E PERU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3.1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Colocação de tubos de concreto Ø 40cm - PBJE (PA 2) Ponta e Bolsa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30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3.2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Execução de caixa B-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UN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7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3.3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Execução de caixa B-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UN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08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3.4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nalização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30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REBAIXAMENTO DO LENÇOL FREÁTICO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3.5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Tubos de Ø 40cm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30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3.6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Caixas tipo B-1 e B-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unid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5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3.7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Benefícios e Despesas Indiretas (BDI) - 15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Subtotal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PAVIMENTAÇÃO - CONRDILHEIRA DOS ANDES ENTRE BRASIL E PERU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3.8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Assentamento de meios-fios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l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855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3.9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Colocação de blocos de concreto tipo unistein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²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5.65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3.10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nalização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l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35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3.11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Beneficios e despesas Indiretas ( BDI ) 15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Subtotal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TOTAL</w:t>
            </w: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  <w:t>GERAL – Item 03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29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29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Item 04 - VILA DA QUINTA ENTRE BR 392 E ARROIO DAS CABEÇAS</w:t>
            </w:r>
          </w:p>
        </w:tc>
      </w:tr>
      <w:tr>
        <w:trPr>
          <w:trHeight w:val="33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Descrição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Unid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Quantidade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Custo Unitári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Custo Total</w:t>
            </w:r>
          </w:p>
        </w:tc>
      </w:tr>
      <w:tr>
        <w:trPr>
          <w:trHeight w:val="255" w:hRule="atLeast"/>
        </w:trPr>
        <w:tc>
          <w:tcPr>
            <w:tcW w:w="7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  <w:t xml:space="preserve">DRENAGEM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4.1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Colocação de tubos de concreto Ø 40cm - PBJE (PA 2) Ponta e Bolsa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4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4.2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Execução de caixa B-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UN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09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4.3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nalização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4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REBAIXAMENTO DO LENÇOL FREÁTICO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4.4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Tubos de Ø 40cm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4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4.5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Caixas tipo B-1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unid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09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4.6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Benefícios e Despesas Indiretas (BDI) - 15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Subtotal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PAVIMENTAÇÃO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4.7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Assentamento de meios-fios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l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.083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4.8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nalização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l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55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4.9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Beneficios e despesas Indiretas ( BDI ) 15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Subtotal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TOTAL</w:t>
            </w: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  <w:t>GERAL – Item 04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29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2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Item 05 – RUA PERU ENTRE JOCKEY CLUB E PINTO BANDEIRA</w:t>
            </w:r>
          </w:p>
        </w:tc>
      </w:tr>
      <w:tr>
        <w:trPr>
          <w:trHeight w:val="3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Descrição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Unid.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Quantidade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Custo Unitário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Custo Total</w:t>
            </w:r>
          </w:p>
        </w:tc>
      </w:tr>
      <w:tr>
        <w:trPr>
          <w:trHeight w:val="255" w:hRule="atLeast"/>
        </w:trPr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  <w:t xml:space="preserve">DRENAGEM 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5.1</w:t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Colocação de tubos de concreto Ø 40cm - PBJE (PA 2) Ponta e Bolsa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8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5.2</w:t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Execução de caixa B-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UN.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Execução de caixa B-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06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5.3</w:t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nalização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REBAIXAMENTO DO LENÇOL FREÁTICO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5.4</w:t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Tubos de Ø 40cm 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8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5.5</w:t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Caixas tipo B-1 e B-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unid.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8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5.6</w:t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Benefícios e Despesas Indiretas (BDI) - 15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Subtotal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PAVIMENTAÇÃO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5.7</w:t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Assentamento de meios-fios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l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.7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5.8</w:t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Colocação de blocos de concreto tipo unistei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²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8.65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5.9</w:t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nalização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l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88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5.10</w:t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Beneficios e despesas Indiretas ( BDI ) 15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Subtotal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TOTAL</w:t>
            </w: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  <w:t>GERAL – Item 05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2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2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"/>
              <w:tabs>
                <w:tab w:val="clear" w:pos="709"/>
                <w:tab w:val="left" w:pos="6614" w:leader="none"/>
              </w:tabs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  <w:lang w:eastAsia="pt-BR"/>
              </w:rPr>
            </w:pPr>
            <w:r>
              <w:rPr>
                <w:rFonts w:cs="Arial"/>
                <w:sz w:val="22"/>
                <w:szCs w:val="22"/>
              </w:rPr>
              <w:t>ITEM 06 – RUA ISIDORO FRANCO ENTRE RUA “Q” E RUA “U” BAIRRO CASTELO BRANCO</w:t>
            </w:r>
          </w:p>
        </w:tc>
      </w:tr>
      <w:tr>
        <w:trPr>
          <w:trHeight w:val="3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Descrição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Unid.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Quantidade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Custo Unitário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Custo Total</w:t>
            </w:r>
          </w:p>
        </w:tc>
      </w:tr>
      <w:tr>
        <w:trPr>
          <w:trHeight w:val="255" w:hRule="atLeast"/>
        </w:trPr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  <w:t>DRENAGEM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6.1</w:t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Colocação de tubos de concreto Ø 40cm - PBJE (PA 2) Ponta e Bolsa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6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6.2</w:t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Colocação de tubos de concreto Ø 60cm - PBJE (PA 2) Ponta e Bolsa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72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6.3</w:t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Execução de caixa B-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UN.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4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6.4</w:t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Execução de caixa B-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UN.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6.5</w:t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nalização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7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REBAIXAMENTO DO LENÇOL FREÁTICO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6.6</w:t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Tubos de Ø 40cm E Ø 60cm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88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6.7</w:t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Caixas tipo B-1 e B-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unid.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6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6.8</w:t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Benefícios e Despesas Indiretas (BDI) - 15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Subtotal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PAVIMENTAÇÃO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6.9</w:t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Assentamento de meios-fios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l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.45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6.10</w:t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Colocação de blocos de concreto tipo unistei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6.8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6.11</w:t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nalização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l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7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6.12</w:t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Beneficios e despesas Indiretas ( BDI ) 15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Subtotal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TOTAL</w:t>
            </w: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  <w:t>GERAL – Item 06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2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2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ITEM 07 – RUA BADEN POWEL ENTRE MAJOR CARLOS PINTO E VASCO VIEIRA DA FONSECA</w:t>
            </w:r>
          </w:p>
        </w:tc>
      </w:tr>
      <w:tr>
        <w:trPr>
          <w:trHeight w:val="3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Descrição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Unid.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Quantidade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Custo Unitário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Custo Total</w:t>
            </w:r>
          </w:p>
        </w:tc>
      </w:tr>
      <w:tr>
        <w:trPr>
          <w:trHeight w:val="270" w:hRule="atLeast"/>
        </w:trPr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PAVIMENTAÇÃO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7.1</w:t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Assentamento de meios-fios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l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45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7.2</w:t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Colocação de blocos de concreto tipo unistei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²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.6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7.3</w:t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nalização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l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3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7.4</w:t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Beneficios e despesas Indiretas ( BDI ) 15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Subtotal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TOTAL</w:t>
            </w: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  <w:t>GERAL – Item 07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/>
        <w:tc>
          <w:tcPr>
            <w:tcW w:w="1290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i/>
                <w:iCs/>
                <w:shadow/>
                <w:sz w:val="22"/>
                <w:szCs w:val="22"/>
                <w:lang w:eastAsia="pt-BR"/>
              </w:rPr>
            </w:r>
          </w:p>
          <w:p>
            <w:pPr>
              <w:pStyle w:val="Normal"/>
              <w:rPr>
                <w:i/>
                <w:i/>
                <w:iCs/>
                <w:shadow/>
                <w:sz w:val="22"/>
                <w:szCs w:val="22"/>
              </w:rPr>
            </w:pPr>
            <w:r>
              <w:rPr>
                <w:i/>
                <w:i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Dados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>Bancários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Arial"/>
                <w:sz w:val="22"/>
                <w:szCs w:val="22"/>
              </w:rPr>
              <w:t>Banco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Arial"/>
                <w:sz w:val="22"/>
                <w:szCs w:val="22"/>
              </w:rPr>
              <w:t>Conta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Arial"/>
                <w:sz w:val="22"/>
                <w:szCs w:val="22"/>
              </w:rPr>
              <w:t>Agência: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2"/>
                <w:szCs w:val="22"/>
                <w:shd w:fill="FFFF00" w:val="clear"/>
              </w:rPr>
            </w:pPr>
            <w:r>
              <w:rPr>
                <w:rFonts w:cs="Arial"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sz w:val="22"/>
                <w:szCs w:val="22"/>
                <w:shd w:fill="FFFF00" w:val="clear"/>
              </w:rPr>
            </w:pPr>
            <w:r>
              <w:rPr>
                <w:rFonts w:cs="Arial"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Validade da Proposta: _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ata da Proposta: ______/_____/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79" w:hRule="exact"/>
        </w:trPr>
        <w:tc>
          <w:tcPr>
            <w:tcW w:w="47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exact"/>
        </w:trPr>
        <w:tc>
          <w:tcPr>
            <w:tcW w:w="47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vite</w:t>
            </w:r>
          </w:p>
        </w:tc>
        <w:tc>
          <w:tcPr>
            <w:tcW w:w="5529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trHeight w:val="57" w:hRule="exact"/>
        </w:trPr>
        <w:tc>
          <w:tcPr>
            <w:tcW w:w="47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5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exact"/>
        </w:trPr>
        <w:tc>
          <w:tcPr>
            <w:tcW w:w="47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249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mada de Preço</w:t>
            </w:r>
          </w:p>
        </w:tc>
        <w:tc>
          <w:tcPr>
            <w:tcW w:w="5529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º 047 / 11</w:t>
            </w:r>
          </w:p>
        </w:tc>
      </w:tr>
      <w:tr>
        <w:trPr>
          <w:trHeight w:val="34" w:hRule="exact"/>
        </w:trPr>
        <w:tc>
          <w:tcPr>
            <w:tcW w:w="47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5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exact"/>
        </w:trPr>
        <w:tc>
          <w:tcPr>
            <w:tcW w:w="47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corrência </w:t>
            </w:r>
          </w:p>
        </w:tc>
        <w:tc>
          <w:tcPr>
            <w:tcW w:w="5529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Nº </w:t>
            </w:r>
          </w:p>
        </w:tc>
      </w:tr>
      <w:tr>
        <w:trPr/>
        <w:tc>
          <w:tcPr>
            <w:tcW w:w="47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58" w:type="dxa"/>
            <w:gridSpan w:val="1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 da Fir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ne:                                                                    E-Mail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290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ecebemos em ___/____/2011. </w:t>
            </w:r>
          </w:p>
        </w:tc>
      </w:tr>
    </w:tbl>
    <w:p>
      <w:pPr>
        <w:pStyle w:val="TextBody"/>
        <w:tabs>
          <w:tab w:val="clear" w:pos="709"/>
          <w:tab w:val="left" w:pos="6614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6670</wp:posOffset>
          </wp:positionH>
          <wp:positionV relativeFrom="paragraph">
            <wp:posOffset>-140970</wp:posOffset>
          </wp:positionV>
          <wp:extent cx="1100455" cy="10966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1096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sz w:val="16"/>
        <w:szCs w:val="16"/>
      </w:rPr>
      <w:tab/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ab/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ab/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2410" w:leader="none"/>
        <w:tab w:val="left" w:pos="7230" w:leader="none"/>
        <w:tab w:val="decimal" w:pos="8222" w:leader="none"/>
        <w:tab w:val="left" w:pos="8931" w:leader="none"/>
        <w:tab w:val="decimal" w:pos="9923" w:leader="none"/>
      </w:tabs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18" w:leader="none"/>
        <w:tab w:val="left" w:pos="2410" w:leader="none"/>
        <w:tab w:val="left" w:pos="7230" w:leader="none"/>
        <w:tab w:val="decimal" w:pos="8222" w:leader="none"/>
        <w:tab w:val="left" w:pos="8931" w:leader="none"/>
        <w:tab w:val="decimal" w:pos="9923" w:leader="none"/>
      </w:tabs>
      <w:ind w:left="1425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18" w:leader="none"/>
        <w:tab w:val="left" w:pos="2410" w:leader="none"/>
        <w:tab w:val="left" w:pos="7230" w:leader="dot"/>
        <w:tab w:val="decimal" w:pos="8222" w:leader="none"/>
        <w:tab w:val="left" w:pos="8931" w:leader="none"/>
        <w:tab w:val="decimal" w:pos="9923" w:leader="none"/>
      </w:tabs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  <w:tab w:val="left" w:pos="2410" w:leader="none"/>
        <w:tab w:val="left" w:pos="6662" w:leader="dot"/>
        <w:tab w:val="decimal" w:pos="7938" w:leader="none"/>
        <w:tab w:val="left" w:pos="8647" w:leader="none"/>
        <w:tab w:val="decimal" w:pos="9923" w:leader="none"/>
      </w:tabs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418" w:leader="none"/>
        <w:tab w:val="left" w:pos="2410" w:leader="none"/>
        <w:tab w:val="left" w:pos="6662" w:leader="dot"/>
        <w:tab w:val="decimal" w:pos="7938" w:leader="none"/>
        <w:tab w:val="left" w:pos="8647" w:leader="none"/>
        <w:tab w:val="decimal" w:pos="9923" w:leader="none"/>
      </w:tabs>
      <w:ind w:left="0" w:right="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8931" w:leader="none"/>
      </w:tabs>
      <w:ind w:left="1134" w:right="0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2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3686"/>
      <w:jc w:val="both"/>
    </w:pPr>
    <w:rPr>
      <w:b/>
      <w:sz w:val="28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29:00Z</dcterms:created>
  <dc:creator>PREFEITURA DE RIO GRANDE</dc:creator>
  <dc:description/>
  <cp:keywords/>
  <dc:language>en-US</dc:language>
  <cp:lastModifiedBy>Usuario</cp:lastModifiedBy>
  <cp:lastPrinted>2011-10-13T12:52:00Z</cp:lastPrinted>
  <dcterms:modified xsi:type="dcterms:W3CDTF">2011-10-13T16:12:00Z</dcterms:modified>
  <cp:revision>6</cp:revision>
  <dc:subject/>
  <dc:title>FOLHA ESPECIAL PARA PAGAMENTO DE VANTAGENS  Nº 029/99</dc:title>
</cp:coreProperties>
</file>