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2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07"/>
        <w:gridCol w:w="943"/>
        <w:gridCol w:w="1806"/>
        <w:gridCol w:w="521"/>
        <w:gridCol w:w="393"/>
        <w:gridCol w:w="380"/>
        <w:gridCol w:w="1005"/>
        <w:gridCol w:w="1244"/>
        <w:gridCol w:w="693"/>
        <w:gridCol w:w="583"/>
        <w:gridCol w:w="1818"/>
      </w:tblGrid>
      <w:tr>
        <w:trPr/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Tomada de Preço: 007 / 011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OV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14/03/2010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Ás   14:00    horas</w:t>
            </w:r>
          </w:p>
        </w:tc>
        <w:tc>
          <w:tcPr>
            <w:tcW w:w="61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7728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309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  <w:t>01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K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534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bidi="zxx"/>
              </w:rPr>
              <w:t>Agente Adesivante CAP DOP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color w:val="00000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ar-SA" w:bidi="zxx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  <w:t>02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Litr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12.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534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lang w:bidi="zxx"/>
              </w:rPr>
              <w:t>ÓLEO COMBUSTÍVEL TIPO 1ª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color w:val="00000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ar-SA" w:bidi="zxx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  <w:t>03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K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12.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534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lang w:bidi="zxx"/>
              </w:rPr>
              <w:t>CM 3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color w:val="00000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ar-SA" w:bidi="zxx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  <w:t>04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T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19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534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bidi="zxx"/>
              </w:rPr>
              <w:t>Cimento Asfáltico CAP 50/7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color w:val="00000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ar-SA" w:bidi="zxx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Convite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>x</w:t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Nº 007 / 11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Fone:                                                                     E-Mail</w:t>
            </w:r>
          </w:p>
        </w:tc>
      </w:tr>
      <w:tr>
        <w:trPr>
          <w:trHeight w:val="1008" w:hRule="atLeast"/>
        </w:trPr>
        <w:tc>
          <w:tcPr>
            <w:tcW w:w="108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 xml:space="preserve">Recebemos em ___/____/2011.  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cs="DejaVu Sans"/>
          <w:lang w:bidi="zxx"/>
        </w:rPr>
      </w:pPr>
      <w:r>
        <w:rPr>
          <w:rFonts w:cs="DejaVu Sans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 w:bidi="zxx"/>
        </w:rPr>
      </w:pPr>
      <w:r>
        <w:rPr>
          <w:rFonts w:eastAsia="Times New Roman" w:cs="Arial" w:ascii="Arial" w:hAnsi="Arial"/>
          <w:b/>
          <w:lang w:eastAsia="ar-SA" w:bidi="zxx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</wp:posOffset>
          </wp:positionH>
          <wp:positionV relativeFrom="paragraph">
            <wp:posOffset>-22225</wp:posOffset>
          </wp:positionV>
          <wp:extent cx="991870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1-02-25T11:14:00Z</cp:lastPrinted>
  <dcterms:modified xsi:type="dcterms:W3CDTF">2011-02-25T15:11:00Z</dcterms:modified>
  <cp:revision>6</cp:revision>
  <dc:subject/>
  <dc:title/>
</cp:coreProperties>
</file>