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400"/>
        <w:gridCol w:w="1649"/>
        <w:gridCol w:w="241"/>
        <w:gridCol w:w="139"/>
        <w:gridCol w:w="265"/>
        <w:gridCol w:w="142"/>
        <w:gridCol w:w="219"/>
        <w:gridCol w:w="540"/>
        <w:gridCol w:w="825"/>
        <w:gridCol w:w="258"/>
        <w:gridCol w:w="1092"/>
        <w:gridCol w:w="1756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6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mada de Preço 052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rgã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STT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>
          <w:trHeight w:val="1162" w:hRule="atLeast"/>
        </w:trPr>
        <w:tc>
          <w:tcPr>
            <w:tcW w:w="5385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a: 19 /12/20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até às 14:3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bertura às 15:00 hs</w:t>
            </w:r>
          </w:p>
        </w:tc>
        <w:tc>
          <w:tcPr>
            <w:tcW w:w="483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Rio Grande / RS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 01 - Avenida Atlântica entre a Rua Dom Pedrito e Jorge Carvalho de Campos Moraes</w:t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id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VIMENTAÇÃO -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ntamento de meios-fio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1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çamento com blocos de unistein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8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I – 15%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ENAGE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sentamento de tubos de 40 cm 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ntamento de tubos de 60 cm distribuídos em 02 linha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cução de caixas com boca de lobo tipo B-1 (1,30 x 1,3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cução de caixas com boca de lobo tipo B-4 (2,00 x 1,5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 de Segurança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baixamento do lençol freátic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bos de 40 cm e 60 c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ixas tipo B1 e B4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I 15%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0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Item 01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 02 - Avenida Atlântica entre a Rua “F” e Jorge Carvalho de Campos Moraes</w:t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VIMENTAÇÃO -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ntamento de meios-fio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lçamento com blocos de unistein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²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5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I – 15%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ENAGE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sentamento de tubos de 40 cm 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cução de caixas com boca de lobo tipo B-1 (1,30 x 1,3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ecução de caixas com boca de lobo tipo B-4 (2,00 x 1,50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nalização de Segurança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baixamento do lençol freático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bos de 40 cm e 60 c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0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ixas tipo B1 e B4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d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DI 15%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0" w:type="dxa"/>
            <w:gridSpan w:val="11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Item 02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61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GERAL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______/_____/_____.</w:t>
            </w:r>
          </w:p>
        </w:tc>
      </w:tr>
      <w:tr>
        <w:trPr>
          <w:trHeight w:val="79" w:hRule="exact"/>
          <w:cantSplit w:val="true"/>
        </w:trPr>
        <w:tc>
          <w:tcPr>
            <w:tcW w:w="4740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ite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mada de Preço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º 052/2012</w:t>
            </w:r>
          </w:p>
        </w:tc>
      </w:tr>
      <w:tr>
        <w:trPr>
          <w:trHeight w:val="34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a Fi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                                                             E-Mail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765" w:hRule="atLeast"/>
        </w:trPr>
        <w:tc>
          <w:tcPr>
            <w:tcW w:w="102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ebemos em ___/____/2012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099820" cy="1096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RodapChar">
    <w:name w:val="Rodapé Char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7:00Z</dcterms:created>
  <dc:creator>PREFEITURA DE RIO GRANDE</dc:creator>
  <dc:description/>
  <cp:keywords/>
  <dc:language>en-US</dc:language>
  <cp:lastModifiedBy>Usuario</cp:lastModifiedBy>
  <cp:lastPrinted>2012-09-14T17:55:00Z</cp:lastPrinted>
  <dcterms:modified xsi:type="dcterms:W3CDTF">2012-12-04T18:00:00Z</dcterms:modified>
  <cp:revision>2</cp:revision>
  <dc:subject/>
  <dc:title>FOLHA ESPECIAL PARA PAGAMENTO DE VANTAGENS  Nº 029/99</dc:title>
</cp:coreProperties>
</file>