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425"/>
        <w:gridCol w:w="390"/>
        <w:gridCol w:w="375"/>
        <w:gridCol w:w="390"/>
        <w:gridCol w:w="615"/>
        <w:gridCol w:w="1459"/>
        <w:gridCol w:w="176"/>
        <w:gridCol w:w="958"/>
        <w:gridCol w:w="151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35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4/08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Achocolatado em pó instantâneo, vitaminado, embalagem de 1 Kg, com validade de 1 ano. Ingredientes indispensáveis: açúcar, cacau em pó, com aroma natural, sem corantes artificiais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çúcar branco refinado, embalagem de 1 K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2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com farinha láctea e chocolate, com leite, embalagem de 1 Kg, com validade de 1 ano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2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sortido, pacote de 320 a 400 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4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retangular  tipo ao leite sem recheio,pacote de 320 a 400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2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tipo rosca glacê, pacote de 320 a 400 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salgado, tipo cream cracker, pacote de 320 a 400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rne bovina – patinho, em tiras 1 x 5 cm aproximadamente, congelada, sem nervos, sem gorduras, embalada em sacos de polietileno, com validade de 6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rvilha em conserva, peso 200 g, embalagem em latas sem ferrugem e/ou amassadas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xtrato de tomate simples concentrado, peso líquido de 350 g, em latas sem ferrugem e/ou amassadas, sem conservantes, com validade de 3 an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uisado bovino de 1° qualidade, congelado, sem nervos, sem gorduras, embalada em sacos de polietileno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4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ssa parafuso com ovos e vegetais, pacote de 500 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4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ssa parafuso com ovos, pacote de 500 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00 Lt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lho verde em conserva, peso de 200 g, embalagem em latas sem ferrugem e/ou amassadas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00 Kg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ngau de aveia com banana, embalagem de 1 Kg, co validade de 1 a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00 Kg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arroz doce, com leite, embalagem de 1 Kg, com validade de 1 a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bolo de cenoura c/ cobertura de chocolate, embalagem de 1 Kg, com leite e ovos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00 Kg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cuca de banana, embalagem de 1 Kg, com leite e ovos, com validade de 1 a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00 Kg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ó para o preparo de torta salgada, com validade de 1  ano, com embalagem de 1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gu. Mistura para sagu de uva, embalagem de 1 Kg, com validade de 6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 refinado iodado, embalagem de 1 K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00 Lt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sicha ao molho com milho e ervilha, peso líquido de 830 g, em latas sem ferrugem e/ou amassadas, sem conservantes, com validade de 3 an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00 fr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inagre de álcool, embalagem de 750 ml, em embalagem plástica resistente e transparente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35/ 10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7-11T16:29:00Z</cp:lastPrinted>
  <dcterms:modified xsi:type="dcterms:W3CDTF">2011-07-11T19:29:00Z</dcterms:modified>
  <cp:revision>16</cp:revision>
  <dc:subject/>
  <dc:title>Conv</dc:title>
</cp:coreProperties>
</file>