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5" w:type="dxa"/>
        <w:jc w:val="left"/>
        <w:tblInd w:w="-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869"/>
        <w:gridCol w:w="1126"/>
        <w:gridCol w:w="417"/>
        <w:gridCol w:w="1425"/>
        <w:gridCol w:w="390"/>
        <w:gridCol w:w="375"/>
        <w:gridCol w:w="390"/>
        <w:gridCol w:w="615"/>
        <w:gridCol w:w="1635"/>
        <w:gridCol w:w="1170"/>
        <w:gridCol w:w="1302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Tomada de Preço: 032 / 10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035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23/08/2010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87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8173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8"/>
              </w:rPr>
            </w:pPr>
            <w:r>
              <w:rPr>
                <w:rFonts w:cs="Arial"/>
                <w:sz w:val="20"/>
                <w:szCs w:val="8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8"/>
              </w:rPr>
            </w:pPr>
            <w:r>
              <w:rPr>
                <w:rFonts w:cs="Arial"/>
                <w:sz w:val="20"/>
                <w:szCs w:val="8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8"/>
              </w:rPr>
            </w:pPr>
            <w:r>
              <w:rPr>
                <w:rFonts w:cs="Arial"/>
                <w:sz w:val="20"/>
                <w:szCs w:val="8"/>
              </w:rPr>
            </w:r>
          </w:p>
        </w:tc>
        <w:tc>
          <w:tcPr>
            <w:tcW w:w="247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DERS 15X21 CM, 4X4 CORES TINTA ESCALA EM COUCHE FOSCO 150G. CARACTERÍSTICAS DAS ARTES SERÃO DEFINIDAS POSTERIORMENTE PELO SOLICITANTE E SERÁ RESPONSABILIDADE DA EMPRESA GANHADORA SUA CRIAÇÃ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HETOS DE DIVULGAÇÃO COM 4 ARTES DIFERENTES, 150 X210 MM, 4X4 CORES, TINTA ESCALA EM COUCHE FOSCO 150G.CARACTERÍSTICAS DAS ARTES SERÃO DEFINIDAS POSTERIORMENTE PELO SOLICITANTE E SERÁ RESPONSABILIDADE DA EMPRESA GANHADORA SUA CRIAÇÃ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DERS A4 COM 4 ARTES DIFERENTES, 21X29,7 CM, 4X4X CORES TINTA ESCALA EM COUCHE FOSCO 150G, DOBRADO = 2 PARALELAS.CARACTERÍSTICAS DAS ARTES SERÃO DEFINIDAS POSTERIORMENTE PELO SOLICITANTE E SERÁ RESPONSABILIDADE DA EMPRESA GANHADORA SUA CRIAÇÃ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NER – FAIXA EM LONA, 500 X 300 MM, 4X0 CORES EM LONA.CARACTERÍSTICAS DAS ARTES SERÃO DEFINIDAS POSTERIORMENTE PELO SOLICITANTE E SERÁ RESPONSABILIDADE DA EMPRESA GANHADORA SUA CRIAÇÃ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NER – BANNER COLORIDO 1000X1200 MM, 4X0 CORES, EM LONA.CARACTERÍSTICAS DAS ARTES SERÃO DEFINIDAS POSTERIORMENTE PELO SOLICITANTE E SERÁ RESPONSABILIDADE DA EMPRESA GANHADORA SUA CRIAÇÃ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TIFICADOS EM TRES MODELOS DIFERENTES 21X29,7 CM, 4X0 CORES, TINTA ESCALA EM COUCHÊ FOSCO 180G.CARACTERÍSTICAS DAS ARTES SERÃO DEFINIDAS POSTERIORMENTE PELO SOLICITANTE E SERÁ RESPONSABILIDADE DA EMPRESA GANHADORA SUA CRIAÇÃO.CARACTERÍSTICAS DAS ARTES SERÃO DEFINIDAS POSTERIORMENTE PELO SOLICITANTE E SERÁ RESPONSABILIDADE DA EMPRESA GANHADORA SUA CRIAÇÃ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TAZES A3 COM 02 MODELOS , 29,7X42 CM, 4X0 CORES TINTA ESCALA EM COUCHE FOSCO 180 G.CARACTERÍSTICAS DAS ARTES SERÃO DEFINIDAS POSTERIORMENTE PELO SOLICITANTE E SERÁ RESPONSABILIDADE DA EMPRESA GANHADORA SUA CRIAÇÃ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NER DE 1,20 X 0,90 M EM LONA CONTENDO O BRASÃO DO MUNÍCIPIO COM SUAS CORES ORIGINAIS, NO CANTO ESQUERDO ACIMA. NO CANTO DIREITO AS INICIAIS SMS, FUNDO DO  BANNER É ROSA, COM O LOGOTIPO DO PIM . ABAIXO PIM – RIO GRANDE NAS CORES AZUL E ROSA. ABAIXO DA GRAVURA UMA TARJA ROSA COM A FRASE TODA EM BRANCO. A ARTE SERÁ RESPONSABILIDADE DA EMPRESA GANHADORA SUA CRIAÇÃ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9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3.00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DERS A4 DUAS DOBRAS 21X29,7 CM 4X4 CORES. PAPEL COUCHÊ. 170G.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TAZES TAMANHO A3 COLORIDO, PAPEL COUCHÊ 170 G.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TIFICADSO  DIMENSÃO A4, PAPEL COUCHÊ 210G, 4X0 CORES.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HETOS SOBRE  LEPTOSPROSE ,IMPRESSÃO OFF SET, DIMENSÃO 10,5 X 21 CM , 2 CORES (FRENTE E VERSO), PAPEL COUCHÊ 90 GR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HETOS SOBRE  TÉTANO, IMPRESSÃO OFF SET, DIMENSÃO 10,5 X 21 CM , 2 CORES (FRENTE E VERSO), PAPEL COUCHÊ 90 GR .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10.00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HETOS SOBRE  DIARRÉIA , IMPRESSÃO OFF SET, DIMENSÃO 10,5 X 21 CM , 2 CORES (FRENTE E VERSO), PAPEL COUCHÊ 90 GR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HETOS SOBRE  HEPATITE, IMPRESSÃO OFF SET, DIMENSÃO 10,5 X 21 CM , 2 CORES (FRENTE E VERSO), PAPEL COUCHÊ 90 GR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HETOS SOBRE  MENINGITE , IMPRESSÃO OFF SET, DIMENSÃO 10,5 X 21 CM , 2 CORES (FRENTE E VERSO), PAPEL COUCHÊ 90 GR.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DERS VACINAÇÃO, IMPRESSÃO OFF SET DIMENSÃO 21,3X 31 CM , COLORIDO (FRENTE E VERSO), PAPEL COUCHÊ 145 GR. CARACTERÍSTICAS DAS ARTES SERÃO DEFINIDAS POSTERIORMENTE PELO SOLICITANTE E SERÁ RESPONSABILIDADE DA EMPRESA GANHADORA SUA CRIAÇÃ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10.00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GOS – TESTE DO PEZINHO, IMPRESSÃO OFF SET DIMENÕES 7X11,3 CM, EM 1 COR (FRENTE) AUTOCOPY – (2 VIAS)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ESIVOS , COM IMPRESSÃO OFF SET, DIMENSÕES 15X 7 CM (FORMA DE ELIPSE), COLORIDO (FRENTE), EM ADESIVO VINIL, COM ACABAMENTO EM CORET ESPECIAL.CARACTERÍSTICAS DAS ARTES SERÃO DEFINIDAS POSTERIORMENTE PELO SOLICITANTE E SERÁ RESPONSABILIDADE DA EMPRESA GANHADORA SUA CRIAÇÃ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DERS, IMPRESSÃO OFF SET, NAS DIMENSÕES 10X21 CM, COLORIDO (FRENTE E VERSO), PAPEL RECICLADO 115 GR.CARACTERÍSTICAS DAS ARTES SERÃO DEFINIDAS POSTERIORMENTE PELO SOLICITANTE E SERÁ RESPONSABILIDADE DA EMPRESA GANHADORA SUA CRIAÇÃ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5.00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DERNETA DE VACINAÇÃO CONTRA A RAIVA, PAPEL SULFITE 150G, IMPRESSÃO OFF SET EM UMA COR, FRENTE E VERSO, DIMENSÕES 17X11,5 CM.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TEIRA DE VACINAÇÃO, PAPEL SULFITE, 180G, 01 COR, FRENTE  E VERSO. TAMANHO 12,5X16,5 CM, COM VINCO. CONFORME MODEL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50.00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CHA DE REGISTRO DE VACINAS, PAPEL SULFITE 150G, IMPRESSÃO OFF SET EM UMA COR, FRENTE E VERSO, DIMENSÕES 20X16,5 CM CONFORME 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IXA EM LONA COM IMPRESSÃO DIGITAL DE 3,00 M X 0,60 M COM BASTÃO NAS PONTA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COS  PRONTUÁRIO ODONTOLÓGICO  UMA COR, FRENTE E VERSO , PAPEL SULFITE, DIMENSÃO A4. COM 100 FOLHAS (1X100),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000</w:t>
            </w:r>
          </w:p>
          <w:p>
            <w:pPr>
              <w:pStyle w:val="Contedodetabela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ENDÁRIO DE MESA 18X10,5 CM IMPRESSÃO OFF SET COLORIDO (FRENTE E VERSO) PAPEL BASE CARTÃO/FOLHA CÔUCHE 170G, COM 12 FOLHAS, FIXAÇÃO COM AERÔ E BASE VINCADA.. CARACTERÍSTICAS DAS ARTES SERÃO DEFINIDAS POSTERIORMENTE PELO SOLICITANTE E SERÁ RESPONSABILIDADE DA EMPRESA GANHADORA SUA CRIAÇÃ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DERS, IMPRESSÃO OFFSET, DIMENSÕES 30X21 CM (TAMANHO DE UMA FOLHA  A4); PAPEL COUCHÊ 170G, COLORIDO (FRENTE E VERSO), ACABAMENTO EMD UAS DOBRAS, DIAGRAMAÇÃO ARTE E CRIAÇÃO DAS IMAGENS, TOMANDO COMO BASE O MATERIAL EXISTENTE DA CAMPANHA  ANTERIOR MODELO EM ANEX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TAZES IMPRESSÃO OFF SET DIMENSÃO 31X46 CM, COLORIDO (FRENTE E VERSO), PAPEL COUCHÊ 170 GR. DIAGRAMAÇÃO ARTE E CRIAÇÃO DAS IMAGENS, TOMANDO COMO BASE O MATERIAL EXISTENTE DA CAMPANHA  ANTERIOR, MODELO EM ANEX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9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DERS, IMPRESSÃO OFFSET, DIMENSÃO A4, DUAS CORES (FRENTE E VERSO), PAPEL COUCHÊ 115 GR, ACABAMENTO COM 2  DOBRAS.SOBRE ORIENTAÇÃO PARA VEÍCULOS DE TRANSPORTE. AS CARACTERÍSTICAS DA ARTE SERÃO DEFINIDAS POSTERIORMENTE PELA VIGILÂNCIA SANITÁRIA E SERÁ RESPONSABILIDADE DA EMPRESA GANHADORA SUA CRIAÇÃ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000</w:t>
            </w:r>
          </w:p>
          <w:p>
            <w:pPr>
              <w:pStyle w:val="Contedodetabela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TILHAS OFF SET A5 FECHADA COLORIDA FRENTE E VERSO X CAPA CAUCHÊ E MIOLO: CAUCHÊ 90 GR (CONTENDO 08 PÁGINAS + CAPA), SOBRE O TEMA ORIENTAÇÕES AS DONAS DE CASAS. CARACTERÍSTICAS DA ARTE SERÃO DEFINIDAS POSTERIORMENTE PELA VIGILÂNCIA SANITÁRIA E SERÁ RESPONSABILIDADE DA EMPRESA GANHADORA SUA CRIAÇÃ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5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UMO SEMANAL DO SERVIÇO ANTIVETORIAL, PAPEL SULFITE 75G, IMPRESSÃO OFF SET EM UMA COR, FRENTE , DIMENSÕES A4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5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LETIM DE RECONHECIMENTO, PAPEL SULFITE 75G, IMPRESSÃO OFF SET EM UMA COR, FRENTE , DIMENSÕES A4 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CD – REGISTRO DIÁRIO DO SERVIÇO ANTIVETORIAL PAPEL SULFITE 75G, IMPRESSÃO OFF SET EM UMA COR, FRENTE E VERSO, DIMENSÕES A4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CD – VIGILÂNCIA ENTOMOLÓGICA, PAPEL SULFITE 75G, IMPRESSÃO OFF SET EM UMA COR, FRENTE , DIMENSÕES A4  CONFORME MODEL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TILHAS OFF SET A5 FECHADA COLORIDA FRENTE E VERSOX CAPA CAUCHÊ E MIOLO: CAUCHÊ 90 GR. (CONTENDO 8 PÁGINAS + CAPA) SOBRE O TEMA VIGILÂNCIA NAS ESCOLAS. CARACTERÍSTICAS DA ARTE SERÃO DEFINIDAS POSTERIORMENTE PELA SOLICITANTE E SERÁ RESPONSABILIDADE DA EMPRESA GANHADORA SUA CRIAÇÃ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DERS A4 15 X21 CM, 4X4, PAPEL COUCHÊ FOSCO 150 G, COM 03 DOBRAS, 06 ARTES DIFERENTES.CARACTERÍSTICAS DA ARTE SERÃO DEFINIDAS POSTERIORMENTE PELA SOLICITANTE E SERÁ RESPONSABILIDADE DA EMPRESA GANHADORA SUA CRIAÇÃ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8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CARTAZ A3, TAMANHO 29,7 X 42 CM, 4 CORES, PAPEL COUCHÊ FOSCO 180 G, COM  06 ARTES</w:t>
            </w:r>
            <w:r>
              <w:rPr>
                <w:rFonts w:cs="Arial" w:ascii="Arial" w:hAnsi="Arial"/>
              </w:rPr>
              <w:t xml:space="preserve"> DIFERENTES. CARACTERÍSTICAS DA ARTE SERÃO DEFINIDAS POSTERIORMENTE PELA SOLICITANTE E SERÁ RESPONSABILIDADE DA EMPRESA GANHADORA SUA CRIAÇÃ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NER COLORIDO EM LONA, DIGITAL, 1000X 1,20000 MM, 4 CORES.CARACTERÍSTICAS DA ARTE SERÃO DEFINIDAS POSTERIORMENTE PELA SOLICITANTE E SERÁ RESPONSABILIDADE DA EMPRESA GANHADORA SUA CRIAÇÃ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9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XA EM LONA COLORIDA COM IMPRESSÃO DIGITAL 3X0,50 M, COM 4 CORES, E 02 ARTES DIFERENTES. CARACTERÍSTICAS DA ARTE SERÃO DEFINIDAS POSTERIORMENTE PELA SOLICITANTE E SERÁ RESPONSABILIDADE DA EMPRESA GANHADORA SUA CRIAÇÃ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DO A4, PAPEL COUCHÊ FOSCO 180 G, COM 4 CORES, 03 ARTES DIFERENTES. CARACTERÍSTICAS DA ARTE SERÃO DEFINIDAS POSTERIORMENTE PELA SOLICITANTE E SERÁ RESPONSABILIDADE DA EMPRESA GANHADORA SUA CRIAÇÃ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AS COUCHÊ 230 G 4X0 CORES COM DOBRA COM BOLSO, 02 ARTES DIFERENTES. CARACTERÍSTICAS DA ARTE SERÃO DEFINIDAS POSTERIORMENTE PELA SOLICITANTE E SERÁ RESPONSABILIDADE DA EMPRESA GANHADORA SUA CRIAÇÃ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5.00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FICHA DE CONTROLE DA CENTRAL DE REGULAÇÃO DE CONSULTAS ESPECIALIZADAS, </w:t>
            </w:r>
            <w:r>
              <w:rPr>
                <w:rFonts w:cs="Arial" w:ascii="Arial" w:hAnsi="Arial"/>
                <w:color w:val="000000"/>
              </w:rPr>
              <w:t>PAPEL SULFITE 75G, IMPRESSÃO OFF SET EM UMA COR, FRENTE , DIMENSÕES A4.</w:t>
            </w:r>
            <w:r>
              <w:rPr>
                <w:rFonts w:cs="Arial" w:ascii="Arial" w:hAnsi="Arial"/>
              </w:rPr>
              <w:t xml:space="preserve">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5.00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FOLHA COM 09 CARTÕES PARA INFORMAÇÕES PARA AGENDAMENTO CEREG. </w:t>
            </w:r>
            <w:r>
              <w:rPr>
                <w:rFonts w:cs="Arial" w:ascii="Arial" w:hAnsi="Arial"/>
                <w:color w:val="000000"/>
              </w:rPr>
              <w:t xml:space="preserve">PAPEL SULFITE 75G, IMPRESSÃO OFF SET EM UMA COR, FRENTE , DIMENSÕES A4 </w:t>
            </w:r>
            <w:r>
              <w:rPr>
                <w:rFonts w:cs="Arial" w:ascii="Arial" w:hAnsi="Arial"/>
              </w:rPr>
              <w:t>,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BOLETIM DE PRODUÇÃO AMBULATORIAL, </w:t>
            </w:r>
            <w:r>
              <w:rPr>
                <w:rFonts w:cs="Arial" w:ascii="Arial" w:hAnsi="Arial"/>
                <w:color w:val="000000"/>
              </w:rPr>
              <w:t xml:space="preserve">PAPEL SULFITE 75G, IMPRESSÃO OFF SET EM UMA COR, FRENTE , DIMENSÕES A4 </w:t>
            </w:r>
            <w:r>
              <w:rPr>
                <w:rFonts w:cs="Arial" w:ascii="Arial" w:hAnsi="Arial"/>
              </w:rPr>
              <w:t xml:space="preserve">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FICHA DE PROGRAMAÇÃO FISICO ORÇAMENTÁRIO, </w:t>
            </w:r>
            <w:r>
              <w:rPr>
                <w:rFonts w:cs="Arial" w:ascii="Arial" w:hAnsi="Arial"/>
                <w:color w:val="000000"/>
              </w:rPr>
              <w:t xml:space="preserve">PAPEL SULFITE 75G, IMPRESSÃO OFF SET EM UMA COR, FRENTE , DIMENSÕES A4 </w:t>
            </w:r>
            <w:r>
              <w:rPr>
                <w:rFonts w:cs="Arial" w:ascii="Arial" w:hAnsi="Arial"/>
              </w:rPr>
              <w:t xml:space="preserve">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S PARA ELETROCARDIOGRAMA,  EM UMA COR, FRENTE E VERSO, PAPEL SULFITE 180G, DIMENSÕES 32X11 CM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10.00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ÁRIOS DE LAUDO MÉDICO DE SOLICITAÇÃOD E EXAMES, PAPEL SULFITE 75 G,  IMPRESSÃO OFF SET, UMA COR, FRENTE, DIMENSÃO A4, BLOCOS COM 100 FOLHAS.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A DE EVOLUÇÃO, PAPEL SULFITE 75 G,  IMPRESSÃO OFF SET, UMA COR, FRENTE E VERSO, DIMENSÃO A4, BLOCO COM 100 FOLHAS.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9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10.00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ETIM DE REFERÊNCIA E CONTRA REFÊRENCIA, PAPEL SULFITE 75 G,  IMPRESSÃO OFF SET, UMA COR, FRENTE, DIMENSÃO A4, BLOCO COM 100 FOLHAS.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30.00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ÃO DE PROGRAMA MUNICIPAL DE ASSISTÊNCIA AO DIABÉTICO, PAPEL SULFITE 180  G,  IMPRESSÃO OFF SET, UMA COR, FRENTE E VERSO, DIMENSÃO 10,5X8 CM ,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CO RECEITUARIO ESPECIAL, PAPEL SULFITE 75 G,  IMPRESSÃO OFF SET, UMA COR, FRENTE, DIMENSÃO 21,5X15,0 CM. COM 100 FOLHAS .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EIRA DO PROGRAMA DE CONTROLE DA HIPERTENSÃO ARTERIAL, COM VINCO, PAPEL SULFITE 180  G,  IMPRESSÃO OFF SET, UMA COR, FRENTE E VERSO, DIMENSÃO 20,2X 9,5 CM.,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CO RECEITUÁRIO, PAPEL SULFITE 75 G,  IMPRESSÃO OFF SET, UMA COR, FRENTE, DIMENSÃO  21X15,5 CM,COM 100 FOLHAS,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12.00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COS FICHA  DE ATENDIMENTO AMBULATORIAL SIA/SUS, PAPEL SULFITE 63 G,  IMPRESSÃO OFF SET, UMA COR, FRENTE, DIMENSÃO 21X 15 CM. COM 100 FOLHAS (1X100).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EIRA DE ASSISTÊNCIA A SAÚDE, MODELO 28. PAPEL SULFITE 180  G,  IMPRESSÃO OFF SET, UMA COR, FRENTE, DIMENSAO: 9,5X6,5CM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ÃO DE CONSULTAS, PAPEL SULFITE 180  G,  IMPRESSÃO OFF SET, UMA COR, FRENTE E VERSO, DIMENSÃO: 16X11,5 CM.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ÃO DE CONSULTAS PAM, MODELO 28, PAPEL SULFITE 180  G,  IMPRESSÃO OFF SET, UMA COR, FRENTE E VERSO  .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CO DE FORMULÁRIO DE CONSULTAS PARA SEREM AVISADOS PELAS UNIDADES, PAPEL SULFITE 75  G,  IMPRESSÃO OFF SET, UMA COR, FRENTE, DIMENSÃO: A4, BLOCOS COM 100 FOLHAS (1X100).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9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CO DE FORMULÁRIO DE AVISO DE CONSULTAS DO CEREG, PAPEL SULFITE 75  G,  IMPRESSÃO OFF SET, UMA COR, FRENTE, DIMENSÃO: A4, BLOCOS COM 100 FOLHAS (1X100). CONFORME MODEL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CO DE FORMULÁRIO DE PROTOCOLO DE ENTREGA DE  CONSULTAS A DOMICILIO, PAPEL SULFITE 75  G,  IMPRESSÃO OFF SET, UMA COR, FRENTE, DIMENSÃO: A4, BLOCOS COM 100 FOLHAS,(1X100).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CO DE FORMULÁRIO DE PROTOCOLO DE RECEBIMENTO DE CONSULTAS AGENDADAS, PAPEL SULFITE 75  G,  IMPRESSÃO OFF SET, UMA COR, FRENTE, DIMENSÃO: A4, BLOCOS COM 100 FOLHAS (1X100).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COS COM PROTOCOLOS DA ALA B, PAPEL SULFITE 75  G,  IMPRESSÃO OFF SET, UMA COR, FRENTE, DIMENSÃO: 10X10 CM, BLOCOS COM 100 FOLHAS (1X100). CONFORME MODEL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3.00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ÁRIO DE FICHAS B – GES – ACOMPANHAMENTO DE GESTANTES, PAPEL SULFITE 75 G, IMPRESSÃO OFF SET, UMA COR, FRENTE E VERSO, DIMENSÃO: A4,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3.00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ÁRIO DE FICHAS B-DIA- ACOMPANHAMENTO DE DIABÉTICOS, PAPEL SULFITE 75 G, IMPRESSÃO OFF SET, UMA COR, FRENTE E VERSO, DIMENSÃO: A4,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3.00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ÁRIO DA ESTATÍSTICA MENSAL ESTRATEGIA  SAÚDE DA FAMÍLIA. PAPEL SULFITE 75 G, IMPRESSÃO OFF SET, UMA COR, FRENTE E VERSO, DIMENSÃO: A4 ,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EIRA PERINATAL, PAPEL SULFITE  180G,  IMPRESSÃO OFF SET, EM DUAS CORES(2X1), DIMENSÃO: A4, COM DOIS VINCOS,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ÃO DA CRIANÇA, PAPEL SULFITE  180G, FRENTE E VERSO, IMPRESSÃO OFF SET, UMA COR, FRENTE E VERSO , DIMENSÃO: 31,5 CM X 22 CM CONFORME MODEL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000</w:t>
            </w:r>
          </w:p>
          <w:p>
            <w:pPr>
              <w:pStyle w:val="Contedodetabela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FOLDERS CTA, PAPEL SULFITE 75 GR, UMA COR, FRENTE E VERSO, IMPRESSÃO OFF SET, DIMENSÃO 7X7 CM. </w:t>
            </w:r>
            <w:r>
              <w:rPr>
                <w:rFonts w:cs="Arial" w:ascii="Arial" w:hAnsi="Arial"/>
                <w:color w:val="000000"/>
              </w:rPr>
              <w:t>CARACTERÍSTICAS DA ARTE SERÃO DEFINIDAS POSTERIORMENTE PELA SOLICITANTE E SERÁ RESPONSABILIDADE DA EMPRESA GANHADORA SUA CRIAÇÃ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9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FICHAS DE ATENDIMENTO CTA, IMPRESSÃO OFF SET , DIMENSÃO A4, PAPEL SULFITE 75G, UMA COR , FRENTE E VERSO. </w:t>
            </w:r>
            <w:r>
              <w:rPr>
                <w:rFonts w:cs="Arial" w:ascii="Arial" w:hAnsi="Arial"/>
                <w:color w:val="000000"/>
              </w:rPr>
              <w:t>CARACTERÍSTICAS DA ARTE SERÃO DEFINIDAS POSTERIORMENTE PELA SOLICITANTE E SERÁ RESPONSABILIDADE DA EMPRESA GANHADORA SUA CRIAÇÃ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PÁGINAS CTA, IMPRESSÃO OFF SET, DIMENSÃO 22X5 CM, PAPEL CARTÃO 250 GR, COLORIDO, FRENTE E VERSO, ACABAMENTO: CORTE ESPECIAL E PLASTIFICADO NA FRENTE E NO VERS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CANETAS PERSONALIZADAS, IMPRESSÃO EM SERIGRAFIA, COR DA CANETA VERMELHA E PRATA, CORES DA IMPRESSÃ: PRETO E VERMELHO.</w:t>
            </w:r>
            <w:r>
              <w:rPr>
                <w:rFonts w:cs="Arial" w:ascii="Arial" w:hAnsi="Arial"/>
                <w:color w:val="000000"/>
              </w:rPr>
              <w:t>CARACTERÍSTICAS DA ARTE SERÃO DEFINIDAS POSTERIORMENTE PELA SOLICITANTE E SERÁ RESPONSABILIDADE DA EMPRESA GANHADORA SUA CRIAÇÃO.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ADESIVOS, IMPRESSÃO OFF SET, DIMENSÃO: 2,5 CM DIAMÊTRO, PAPEL: ADESIVO BRILHO, COLORIDO, ACABAMENTO: CORTE ESPECIAL.</w:t>
            </w:r>
            <w:r>
              <w:rPr>
                <w:rFonts w:cs="Arial" w:ascii="Arial" w:hAnsi="Arial"/>
                <w:color w:val="000000"/>
              </w:rPr>
              <w:t>CARACTERÍSTICAS DA ARTE SERÃO DEFINIDAS POSTERIORMENTE PELA SOLICITANTE E SERÁ RESPONSABILIDADE DA EMPRESA GANHADORA SUA CRIAÇÃ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1.000</w:t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BOTONS FUNDIDO ATÉ 5 CM², DOURADO.</w:t>
            </w:r>
            <w:r>
              <w:rPr>
                <w:rFonts w:cs="Arial" w:ascii="Arial" w:hAnsi="Arial"/>
                <w:color w:val="000000"/>
              </w:rPr>
              <w:t>CARACTERÍSTICAS DA ARTE SERÃO DEFINIDAS POSTERIORMENTE PELA SOLICITANTE E SERÁ RESPONSABILIDADE DA EMPRESA GANHADORA SUA CRIAÇÃ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LEQUES PARA O CARNAVAL, DIMENSÕES: 28X28 CM, COLORIDO FRENTE E VERSO, CARTÃO 325 G, COM CORTE ESPECIAL E PLASTIFICADO FRENTE E VERSO.</w:t>
            </w:r>
            <w:r>
              <w:rPr>
                <w:rFonts w:cs="Arial" w:ascii="Arial" w:hAnsi="Arial"/>
                <w:color w:val="000000"/>
              </w:rPr>
              <w:t>CARACTERÍSTICAS DA ARTE SERÃO DEFINIDAS POSTERIORMENTE PELA SOLICITANTE E SERÁ RESPONSABILIDADE DA EMPRESA GANHADORA SUA CRIAÇÃ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4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72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64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4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32/ 10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8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64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0.    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8835" cy="8801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;Times New Roman" w:hAnsi="Liberation Serif;Times New Roman" w:eastAsia="DejaVu Sans" w:cs="Lohit Hindi;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8:25:00Z</dcterms:created>
  <dc:creator>maquina108</dc:creator>
  <dc:description/>
  <cp:keywords/>
  <dc:language>en-US</dc:language>
  <cp:lastModifiedBy>Usuario</cp:lastModifiedBy>
  <cp:lastPrinted>2010-08-03T15:10:00Z</cp:lastPrinted>
  <dcterms:modified xsi:type="dcterms:W3CDTF">2010-08-03T18:10:00Z</dcterms:modified>
  <cp:revision>8</cp:revision>
  <dc:subject/>
  <dc:title>Conv</dc:title>
</cp:coreProperties>
</file>