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417"/>
        <w:gridCol w:w="1425"/>
        <w:gridCol w:w="390"/>
        <w:gridCol w:w="375"/>
        <w:gridCol w:w="390"/>
        <w:gridCol w:w="615"/>
        <w:gridCol w:w="1635"/>
        <w:gridCol w:w="1170"/>
        <w:gridCol w:w="130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: 027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16/07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ocolatado em pó, instântaneo, vitaminado, embalagem de 1 Kg,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çúcar refinado, embalagem de 1 Kg,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oz parboilizado, tipo 1, embalagem de 5 Kg,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coito ao leite, embalagem de 320 a 500 g, com validade de 8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coito cream cracker, embalagem de 320 a 500 g, com validade de 8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 de leite pastoso, embalagem de 300 a 500 g,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to de tomate concentrado sem conservantes, lata de 350 g,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ijão preto, tipo 1, embalagem de 1 Kg, com validade de 6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te em pó integral, instântaneo, embalagem de polietileno atóxico de 1 Kg,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sado bovino de 1°, embalagem de 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iça calabresa, embalagem de 2,5 Kg, com validade de 4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 parafuso, com ovos, pacote de 500 g,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garina vegetal, embalagem de 500 g, com validade de 4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leo de soja, embalagem de 900 ml,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 para pudim morango, com leite, embalagem de 1 Kg,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 iodado refinado, embalagem de 1 Kg, com validade de 1 a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o completo, sem pimenta, pote de 300 g, validade de 2 ano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agre tinto, embalagem de 750 ml, com validade de 2 ano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tura para bolo sabor formigueiro, embalagem de 1 Kg, com validade de 1 ano, com leite e ov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o líquido para refresco sabor uva, adoçado, de 1 litro, com concentração para 6 a 8 partes de água, com validade de 9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ito de frango desfiado e cozido, com sal, com validade de no mínimo 6 meses, com embalagem de 1 a 2,5 Kg, e que seja armazenado à temperatura ambient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472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27/ 09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0-06-22T14:09:00Z</cp:lastPrinted>
  <dcterms:modified xsi:type="dcterms:W3CDTF">2010-06-22T17:09:00Z</dcterms:modified>
  <cp:revision>8</cp:revision>
  <dc:subject/>
  <dc:title>Conv</dc:title>
</cp:coreProperties>
</file>