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705"/>
        <w:gridCol w:w="842"/>
        <w:gridCol w:w="838"/>
        <w:gridCol w:w="1425"/>
        <w:gridCol w:w="390"/>
        <w:gridCol w:w="375"/>
        <w:gridCol w:w="390"/>
        <w:gridCol w:w="615"/>
        <w:gridCol w:w="1445"/>
        <w:gridCol w:w="1170"/>
        <w:gridCol w:w="1280"/>
      </w:tblGrid>
      <w:tr>
        <w:trPr/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mada de preço 010/20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46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9-03-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665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54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bumina – Pacotes – 0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Lat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órmula láctea em pó nutricionalmente completa, normocalórica, normoprotéica, normolipídica, isento de lactose, glúten e sacarose, 1.2 KCAL/ ML,  45 G/L fonte de proteína, sabor baunilha, lata 325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Lat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órmula infantil para lactentes, desde o nascimento até o sexto mês de vida, para substituir ou complementar o leite materno – latas 40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Lat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54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órmula infantil para lactentes, apartir do  sexto mês de vida, para substituir ou complementar o leite materno – latas 40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Lat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54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utrição completa com 100 % de proteína de soro de leite hidrolisado, com baixo índice glicêmico e combinação adequada de lipídios- TCM +TCL, para criança de 01 a 10 anos. Sabor baunilha, isento de lactose e glúten. Características técnicas: 12% proteínas, 55 % carboidratos, 33% gorduras – Latas de 400 gr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6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Lata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54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eta completa balanceada para nutrição enteral ou oral normocalórico e normoprotéico e isento de lactose, sabor baunilha, isento de glúten e colestero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racterísticas técnicas: 12% proteínas, 53 % carboidratos, 35% gorduras – Latas de 400 g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54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ite em pó integral, em embalagem de 1 k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62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5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4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10/11</w:t>
            </w:r>
          </w:p>
        </w:tc>
      </w:tr>
      <w:tr>
        <w:trPr>
          <w:trHeight w:val="34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5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75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1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1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5185" cy="886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05:00Z</dcterms:created>
  <dc:creator>maquina108</dc:creator>
  <dc:description/>
  <cp:keywords/>
  <dc:language>en-US</dc:language>
  <cp:lastModifiedBy>Usuario</cp:lastModifiedBy>
  <cp:lastPrinted>2011-03-03T13:59:00Z</cp:lastPrinted>
  <dcterms:modified xsi:type="dcterms:W3CDTF">2011-03-03T17:31:00Z</dcterms:modified>
  <cp:revision>5</cp:revision>
  <dc:subject/>
  <dc:title>Conv</dc:title>
</cp:coreProperties>
</file>