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 OU COOPERATIVA ENQUADRADA NO ARTIGO 34 DA LEI 11.488/200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 CNPJ nº. ........................................., </w:t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 ) enquadra-se na definição do art. 3° da Lei Complementar n°. 123/06 – ME/EPP</w:t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  ) enquadra-se na definição do art. 34 da Lei 11.488/2007 – COOPERATIVAS</w:t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assinalar com “X” a forma de enquadramento)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1-03-08T14:58:00Z</dcterms:modified>
  <cp:revision>24</cp:revision>
  <dc:subject/>
  <dc:title>GABEX/040</dc:title>
</cp:coreProperties>
</file>