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ANEXO VIII</w:t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ODELO DE DECLARAÇÃO DE QUE NÃO EXERCE CARGO PÚBLICO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f.: (identificação da licitação)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 empresa _____________________________________________________ (Razão Social da licitante), inscrito no CNPJ nº ___________ , localizada à _____ , nº_________, Bairro ____________________________, Cidade ______________________ DECLARA, sob as penas da lei, que até a presente data não possui exercente de cargo, função ou emprego na Administração Pública Municipal em seu quadro funcional, seja na qualidade de titular , sócio ou mantenedor de qualquer vínculo de natureza técnica, comercial, econômica, financeira ou trabalhista, para sua habilitação no processo licitatório acima descrito, estando ciente da obrigatoriedade de declarar ocorrências posteriore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, _______ de _________________ de 2019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2380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09270</wp:posOffset>
          </wp:positionH>
          <wp:positionV relativeFrom="paragraph">
            <wp:posOffset>-675640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0:00Z</dcterms:created>
  <dc:creator>Unidade de Material</dc:creator>
  <dc:description/>
  <cp:keywords/>
  <dc:language>en-US</dc:language>
  <cp:lastModifiedBy>usuario</cp:lastModifiedBy>
  <cp:lastPrinted>2019-08-01T15:05:00Z</cp:lastPrinted>
  <dcterms:modified xsi:type="dcterms:W3CDTF">2019-08-01T18:09:00Z</dcterms:modified>
  <cp:revision>11</cp:revision>
  <dc:subject/>
  <dc:title/>
</cp:coreProperties>
</file>