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898"/>
        <w:gridCol w:w="856"/>
        <w:gridCol w:w="1418"/>
        <w:gridCol w:w="277"/>
        <w:gridCol w:w="493"/>
        <w:gridCol w:w="585"/>
        <w:gridCol w:w="1378"/>
        <w:gridCol w:w="5347"/>
        <w:gridCol w:w="1701"/>
        <w:gridCol w:w="1701"/>
      </w:tblGrid>
      <w:tr>
        <w:trPr/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egão Presencial: 057 / 201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ED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06/08/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5:30    hs</w:t>
            </w:r>
          </w:p>
        </w:tc>
        <w:tc>
          <w:tcPr>
            <w:tcW w:w="112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CEP: 96.200-370 - Rio Grande / R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 do Item</w:t>
            </w:r>
          </w:p>
        </w:tc>
        <w:tc>
          <w:tcPr>
            <w:tcW w:w="8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1 - DESLOCAMENTOS INTERMUNICIPAI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350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Serviço de transporte de alunos da EMEF. França Pint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NOVO HAMBURGO, NO DIA 09/07/2015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3502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Serviço de transporte de alunos da EMEF. Manoel Man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GRAMADO, NO DIA 14/10/2015 (02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3504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Serviço de transporte de alunos da EMEF. Porto Segu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PORTO ALEGRE, NO DIA 16/10/2015 (02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3506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Serviço de transporte de alunos da EMEF. Wanda Rocha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CAXIAS DO SUL, NO SEGUNDO SEMESTRE DE 2015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6117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a EMEF Antonio Carlos Lopes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PORTO ALEGRE, NO DIA 10/08/2015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6164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a EMEF Antonio Carlos Lopes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NOVO HAMBURGO, NO DIA 09/07/2015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5937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a EMEF. Aurora Cadaval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PORTO ALEGRE, EM NOVEMBRO DE 2015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611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a EMEF Clemente Pint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PORTO ALEGRE, NO DIA 04/12/2015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3503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a EMEF Ernesto Buchholz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PORTO ALEGRE, NO DIA 03/10/2015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164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a EMEF França Pint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ARROIO DO SAL, NO DIA 30/08/2015 (02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2211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a EMEF. Franklin Roosevelt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CAPÃO DA CANOA, NO SEGUNDO SEMESTRE DE 2015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6116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a EMEF Maria Angelica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PORTO ALEGRE, NO DIA 04/09/2015 (02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724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a EMEF. Pedro Osori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GRAVATAÍ/VIAMÃO, EM DEZEMBRO DE 2015 (01 ÔNIBUS)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254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a EMEF. Santana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PORTO ALEGRE, NO DIA 05/11/2015 16(02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253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a EMEF. Valdir de Cas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PORTO ALEGRE, NO DIA 23/09/2015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267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a Escola Bilingue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CAXIAS DO SUL, NO DIA 24/10/2015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6114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a Olavo Bilac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PORTO ALEGRE, NO DIA 23/09/2015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25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e escolas diversas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PORTO ALEGRE, EM OUTUBRO, NOVEMBRO E DEZEMBRO DE 2015 (05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266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o Nucleo de Educacao Integral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CANGUÇU, NO SEGUNDO SEMESTRE DE 2015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616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o Nucleo de Educacao Integral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PIRATINI, NO SEGUNDO SEMESTRE DE 2015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256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o Nucleo de Iniciacao Esportiva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PORTO ALEGRE, NOS DIAS 11/07/2015, 03/10/2015 E 28/11/2015 (03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9622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o Nucleo dos Anos Finais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PORTO ALEGRE, EM OUTUBRO DE 2015 (02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3606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o Nucleo dos Anos Finais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PORTO ALEGRE, EM SETEMBRO OU NOVEMBRO DE 2015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249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o Nucleo dos Anos Iniciais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E PROFESSORES PARA PELOTAS, NO SEGUNDO SEMESTRE DE 2015 (30 VAN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67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GLOBAL LOTE 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2 - DESLOCAMENTO URBANO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4476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Transporte de alunos da EMEF Ana Neri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RESERVA DO TAIM, NO DIA 06/08/2015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4889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BARR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 NO 2º SEMESTRE, PELA MANHÃ (2 ÔNIBUS) E A TARDE (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9490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BGV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ENCONTRO DE EDUCAÇÃO INFANTIL, NO DIA 10 DE NOVEMBR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1647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ASSIN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ENCONTRO DE EDUCAÇÃO INFANTIL, NO DIA 10 DE NOVEMBRO, (2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7066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ASSIN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FESTIVAL INTEGRAÇÃO, NO DIA 15 DE AGOSTO, (2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084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ASSINO/CENTRO </w:t>
              <w:br/>
              <w:t xml:space="preserve">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SARAU DOS ANOS FINAIS, PARA O 2º SEMESTRE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147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ASSINO/CENTRO </w:t>
              <w:br/>
              <w:t xml:space="preserve">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DESFILE ESCOLAR, DE 03 A 07 DE SETEMBR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4326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ASSINO/FURG CARREIROS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PROERD, NO 2º SEMESTRE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5217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ASSINO/PARQUE MARINHA/HUMAIT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FESTIVAL DE VÍDEO, NO DIA 04 DE DEZEMBR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674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ASSINO/PARQUE SAO PEDRO/HUMAIT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CURSO DE FORMAÇÃO DE MONITORES PARA O NÚCLEO DE TECNOLOGIA, NO DIA 31 DE OUTUBR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1641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ASTELO BRANC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ENCONTRO DE EDUCAÇÃO INFANTIL, NO DIA 10 DE NOVEMBRO, (2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723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ASTELO/SAO JOA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FESTIVAL DE VÍDEO, NO DIA 04 DE DEZEMBR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1658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ENTR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FESTIVAL INTEGRAÇÃO, NO DIA 15 DE AGOSTO, (2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086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ENTRO/CENTRO </w:t>
              <w:br/>
              <w:t xml:space="preserve">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SARAU DOS ANOS FINAIS, NO 2º SEMESTRE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2866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IDADE DE AGUEDA/FURG CARREIROS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PROERD, NO 2º SEMESTRE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56396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HUMAIT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 NO 2º SEMESTRE, PELA MANHÃ (1 ÔNIBUS) E A TARDE (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68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HUMAIT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ENCONTRO DE EDUCAÇÃO INFANTIL, NO DIA 10 DE NOVEMBRO, (2 ÔNIBUS), PELA MANHÃ OU A TARD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2270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ILHA DA TOROTAM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FESTIVAL DE VÍDEO, NO DIA 04 DE DEZEMBR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2418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ILHA DA TOROTAM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DESFILE ESCOLAR, DE 03 A 07 DE SETEMBRO, (4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Contedodetabel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088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ILHA DA TOROTAM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SARAU DOS ANOS FINAIS, NO 2º SEMESTRE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2271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ILHA DOS MARINHEIROS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FESTIVAL DE VÍDEO, NO DIA 04 DE DEZEMBR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833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ILHA DOS MARINHEIROS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O CURSO DE FORMAÇÃO DE MONITORES PARA O NÚCLEO DE TECNOLOGIA, NO DIA 31 DE OUTUBR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1636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JUNÇA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ENCONTRO DE EDUCAÇÃO INFANTIL, NO DIA 10 DE NOVEMBRO, (2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1642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JUNÇA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SARAU DOS ANOS FINAIS, NO 2º SEMESTRE, (1 ÔNIBUS), PELA MANHÃ OU A TARDE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6073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JUNÇA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FESTIVAL INTEGRAÇÃO, NO DIA 15 DE AGOST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176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JUNÇA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DESFILE ESCOLAR, DE 03 A 07 DE SETEMBRO, (9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3157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MANGUEIR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 NO 2º SEMESTRE, PELA MANHÃ (2 ÔNIBUS) E A TARDE (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9442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MANGUEIRA/FURG CARREIROS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PROERD, NO 2º SEMESTRE, (1 ÔNIBUS), PELA MANHÃ OU A TARDE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6773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PARQUE COELH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 NO 2º SEMESTRE, PELA MANHÃ (1 ÔNIBUS) E A TARDE (2 ÔNIBUS)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680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PARQUE COELH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DESFILE ESCOLAR, DE 03 A 07 DE SETEMBRO, (10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578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PARQUE COELHO/FURG CARREIROS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PROERD, NO 2º SEMESTRE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2272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PARQUE COELHO/JUNCA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FESTIVAL DE VÍDEO, NO DIA 04 DE DEZEMBR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582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PARQUE MARINH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DESFILE ESCOLAR, DE 03 A 07 DE SETEMBRO, (5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270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PARQUE MARINH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 NO 2º SEMESTRE, PELA MANHÃ (1 ÔNIBUS) E A TARDE (2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56399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PARQUE SAO PEDR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 NO 2º SEMESTRE, PELA MANHÃ (1 ÔNIBUS) E A TARDE (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1643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PARQUE SAO PEDR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SARAU DOS ANOS FINAIS, NO 2º SEMESTRE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608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i/>
                <w:i/>
                <w:iCs/>
              </w:rPr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PARQUE SAO PEDR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FESTIVAL INTEGRAÇÃO, NO DIA 15 DE AGOSTO, (1 ÔNIBUS), PELA MANHÃ OU A TARDE.</w:t>
            </w:r>
          </w:p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i/>
                <w:i/>
                <w:iCs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</w:rPr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683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PROFILURB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ENCONTRO DE EDUCAÇÃO INFANTIL, NO DIA 10 DE NOVEMBR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1640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QUINT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ENCONTRO DE EDUCAÇÃO INFANTIL, NO DIA 10 DE NOVEMBRO, (2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5956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QUINT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O CURSO DE FORMAÇÃO DE MONITORES PARA O NÚCLEO DE TECNOLOGIA, NO DIA 31 DE OUTUBR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6069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QUINT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FESTIVAL INTEGRAÇÃO, NO DIA 15 DE AGOST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08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QUINTA/CENTRO </w:t>
              <w:br/>
              <w:t xml:space="preserve">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SARAU DOS ANOS FINAIS, NO 2º SEMESTRE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447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QUINTA/FURG CARREIROS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PROERD, NO 2º SEMESTRE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163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SANTA ROS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ENCONTRO DE EDUCAÇÃO INFANTIL, NO DIA 10 DE NOVEMBRO, (2 ÔNIBUS), PELA MANHÃ OU A TARDE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5613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SANTA ROS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SARAU DOS ANOS FINAIS, NO 2º SEMESTRE, (2 ÔNIBUS), PELA MANHÃ OU A TARD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6071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SANTA ROS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FESTIVAL INTEGRAÇÃO, NO DIA 15 DE AGOSTO, (1 ÔNIBUS), PELA MANHÃ OU A TARD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8607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SANTA ROSA/CIDADE DE AGUEDA/PROFILURB/SAO MIGUEL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PARA O CURSO DE FORMAÇÃO DE MONITORES PARA O NÚCLEO DE TECNOLOGIA, NO DIA 31 DE OUTUBRO, (1 ÔNIBUS), PELA MANHÃ OU A TARDE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286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SANTA ROSA/FURG CARREIROS </w:t>
              <w:br/>
              <w:t xml:space="preserve">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PROERD, NO DIA 08 DE JULH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3107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SAO JOA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 NO 2º SEMESTRE, PELA MANHÃ (2 ÔNIBUS) E A TARDE (2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9633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SAO MIGUEL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 NO 2º SEMESTRE, PELA MANHÃ (3 ÔNIBUS) E A TARDE (3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1653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TAIM/CENTRO </w:t>
              <w:br/>
              <w:t xml:space="preserve">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SARAU DOS ANOS FINAIS, NO 2º SEMESTRE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2417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VILA MARI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DESFILE ESCOLAR, DE 03 A 07 DE SETEMBR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6070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VILA MARI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FESTIVAL INTEGRAÇÃO, NO DIA 15 DE AGOSTO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252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VILA MARI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 NO 2º SEMESTRE, PELA MANHÃ (2 ÔNIBUS) E A TARDE (3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087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VILA MARIA/CENTRO </w:t>
              <w:br/>
              <w:t xml:space="preserve">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SARAU DOS ANOS FINAIS, NO 2º SEMESTRE, (1 ÔNIBUS), PELA MANHÃ OU A TARDE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0290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VILA MARIA/FURG CARREIROS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PROERD, NO 2º SEMESTRE, (1 ÔNIBUS), PELA MANHÃ OU A TARDE.</w:t>
            </w:r>
          </w:p>
          <w:p>
            <w:pPr>
              <w:pStyle w:val="Contedodetabel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585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BARR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ENCONTRO DE EDUCAÇÃO INFAN TIL, NO DIA 10/11/2015, MANHÃ OU TARDE (01 ÔNIBUS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3607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i/>
                <w:i/>
                <w:iCs/>
              </w:rPr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BGV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 (03 ÔNIBUS).</w:t>
            </w:r>
          </w:p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i/>
                <w:i/>
                <w:iCs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5584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ASSIN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 (09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175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ASTELO BRANC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DESFILE ESCOLAR, DE 03 A 07/09/2015, MANHÃ OU TARDE (1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5664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ASTELO BRANC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 (05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5552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CENTRO/FURG CARREIROS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PROERD,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4316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FURG/PARQUE COELHO/JUNÇA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CURSO DE FORMAÇÃO DE MONITORES PARA O NÚCLEO DE TECNOLOGIA,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4179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ILHA DOS MARINHEIROS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FESTIVAL DE INTEGRAÇÃO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5767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JUNÇA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 2º SEMESTRE, (02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5773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i/>
                <w:i/>
                <w:iCs/>
              </w:rPr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JUNÇAO/FURG CARREIROS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PROERD, 2º SEMESTRE, MANHÃ E TARDE (02 ÔNIBUS).</w:t>
            </w:r>
          </w:p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i/>
                <w:i/>
                <w:iCs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4822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PARQUE MARINH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ENCONTRO DE EDUCAÇÃO INFAN TIL, NO DIA 10/11/2015, MANHÃ OU TARDE.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5583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PARQUE MARINHA/FURG CARREIROS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PROERD, (01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2437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PARQUE SAO PEDRO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DESFILE ESCOLAR, DE 03 A 07/09/2015, MANHÃ OU TARDE (04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2438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PROFILURB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DESFILE ESCOLAR, DE 03 A 07/09/2015, MANHÃ OU TARDE (03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3170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PROFILURB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 (02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1975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QUINT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DESFILE ESCOLAR, DE 03 A 07/09/2015, MANHÃ OU TARDE (02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5724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QUINT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 (03 ÔNIBUS)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4819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</w:rPr>
              <w:t xml:space="preserve">CONTRATACAO DE EMPRESA DE FRETAMENTO DE ONIBUS - SANTA ROSA/CENTRO </w:t>
            </w:r>
            <w:r>
              <w:rPr>
                <w:rFonts w:eastAsia="Nimbus Sans L;Arial" w:cs="Times New Roman" w:ascii="Times New Roman" w:hAnsi="Times New Roman"/>
                <w:i/>
                <w:iCs/>
              </w:rPr>
              <w:t>AO TEATRO A MIL,(05 ÔNIBUS)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34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GLOBAL LOTE 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</w:tc>
        <w:tc>
          <w:tcPr>
            <w:tcW w:w="10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992" w:gutter="0" w:header="992" w:top="1418" w:footer="2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79755</wp:posOffset>
          </wp:positionH>
          <wp:positionV relativeFrom="paragraph">
            <wp:posOffset>-39433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5-07-27T17:34:00Z</cp:lastPrinted>
  <dcterms:modified xsi:type="dcterms:W3CDTF">2015-07-27T20:43:00Z</dcterms:modified>
  <cp:revision>12</cp:revision>
  <dc:subject/>
  <dc:title/>
</cp:coreProperties>
</file>