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1276"/>
        <w:gridCol w:w="1275"/>
        <w:gridCol w:w="493"/>
        <w:gridCol w:w="585"/>
        <w:gridCol w:w="1378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53 / 201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TE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1/08/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5:3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4 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ço de transporte (locação de ônibus) para translado de beneficiários do Programa Esporte e Lazer nas Cidades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otal Global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Bancário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5-08-10T20:18:00Z</dcterms:modified>
  <cp:revision>9</cp:revision>
  <dc:subject/>
  <dc:title/>
</cp:coreProperties>
</file>