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2515"/>
        <w:gridCol w:w="3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0/201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F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29/05/2015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ensal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capacitação e acompanhamento à Comissão Patrimonial para Reestruturar o Controle dos Bens Móveis, conforme Termo de Referência Anexo I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 MENS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5-05-14T19:19:00Z</dcterms:modified>
  <cp:revision>22</cp:revision>
  <dc:subject/>
  <dc:title>Conv</dc:title>
</cp:coreProperties>
</file>