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816"/>
        <w:gridCol w:w="1134"/>
        <w:gridCol w:w="1789"/>
        <w:gridCol w:w="729"/>
        <w:gridCol w:w="33"/>
        <w:gridCol w:w="1506"/>
        <w:gridCol w:w="904"/>
        <w:gridCol w:w="1591"/>
        <w:gridCol w:w="1591"/>
        <w:gridCol w:w="25"/>
        <w:gridCol w:w="20"/>
      </w:tblGrid>
      <w:tr>
        <w:trPr/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25 / 2015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GA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230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Entrega dos envelopes dia 21/05/2015 até as 14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;00    hs</w:t>
            </w:r>
          </w:p>
        </w:tc>
        <w:tc>
          <w:tcPr>
            <w:tcW w:w="559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Rua General Bacelar, 264, 2º Andar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CEP: 96.200-37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18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ant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 e s c r i ç ã 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ári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,34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ersiana horizontal em alumínio 25 mm – 12,70 x 1,05 = 13,34 m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74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6,85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ersianas verticais com black out em tecido – 40,95 x 1,90 = 77,81 m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,60 m x2,10 m = 32,76 m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,15 m x 2,0 = 12,88 m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,40 m x 1,0 = 3,40 m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LOBAL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shd w:fill="FFFF00" w:val="clear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 – Modelo de prop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 Black" w:ascii="Arial Black" w:hAnsi="Arial Black"/>
        <w:szCs w:val="20"/>
        <w:lang w:eastAsia="ar-SA"/>
      </w:rPr>
      <w:tab/>
      <w:t>Gabinete de Compras, Licitações e Contrato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4-12-04T15:34:00Z</cp:lastPrinted>
  <dcterms:modified xsi:type="dcterms:W3CDTF">2015-05-06T20:34:00Z</dcterms:modified>
  <cp:revision>38</cp:revision>
  <dc:subject/>
  <dc:title/>
</cp:coreProperties>
</file>