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57"/>
        <w:gridCol w:w="1276"/>
        <w:gridCol w:w="1506"/>
        <w:gridCol w:w="729"/>
        <w:gridCol w:w="33"/>
        <w:gridCol w:w="1506"/>
        <w:gridCol w:w="1896"/>
        <w:gridCol w:w="2190"/>
        <w:gridCol w:w="25"/>
        <w:gridCol w:w="20"/>
      </w:tblGrid>
      <w:tr>
        <w:trPr/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3 / 2015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S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230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Entrega dos envelopes dia 30/04/2015 até as 15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;00    hs</w:t>
            </w:r>
          </w:p>
        </w:tc>
        <w:tc>
          <w:tcPr>
            <w:tcW w:w="559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Rua General Bacelar, 264, 2º Andar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CEP: 96.200-37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2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t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nt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 e s c r i ç ã 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rviço de cabeamento estrutural e fibra óptica com fornecimento de material pela contratada na FAMEP e Almoxarifado da SMS, conforme Termo de Referência Anexo 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tagem de cabeamento de pontos lógicos na Unidade Penitenciaria Estadual de Rio Grande – PERG, Setor da Coordenação DST/AIDS e Setor de Fiscalização de Contratos com fornecimento de material pela contratada conforme Termo de Referência Anexo 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shd w:fill="FFFF00" w:val="clear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 w:ascii="Arial" w:hAnsi="Arial"/>
                <w:b/>
                <w:sz w:val="10"/>
                <w:szCs w:val="10"/>
                <w:shd w:fill="FFFF00" w:val="clear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 – Modelo de propos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5-04-15T14:33:00Z</cp:lastPrinted>
  <dcterms:modified xsi:type="dcterms:W3CDTF">2015-04-15T17:38:00Z</dcterms:modified>
  <cp:revision>38</cp:revision>
  <dc:subject/>
  <dc:title/>
</cp:coreProperties>
</file>