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57"/>
        <w:gridCol w:w="1701"/>
        <w:gridCol w:w="1276"/>
        <w:gridCol w:w="534"/>
        <w:gridCol w:w="33"/>
        <w:gridCol w:w="1843"/>
        <w:gridCol w:w="372"/>
        <w:gridCol w:w="1688"/>
        <w:gridCol w:w="1689"/>
        <w:gridCol w:w="25"/>
        <w:gridCol w:w="20"/>
      </w:tblGrid>
      <w:tr>
        <w:trPr/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20 / 2015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EGISTRO DE PREÇO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I/SMC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dia 17/04/2015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14:00    hs</w:t>
            </w:r>
          </w:p>
        </w:tc>
        <w:tc>
          <w:tcPr>
            <w:tcW w:w="559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Rua General Bacelar, 264, 2º Andar.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CEP: 96.200-37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nt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 e s c r i ç ã 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ári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.000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  <w:t>Saibro 50/60 com fret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000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  <w:t>Areia fina com fret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00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  <w:t>Areia grossa média com fret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00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  <w:t>Pedra brita ¾ com fret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000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  <w:t>Pó de pedra com fret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00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  <w:t>Pedrisco com fret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 TO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3"/>
                <w:sz w:val="28"/>
                <w:szCs w:val="28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spacing w:val="-3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5-03-16T11:09:00Z</cp:lastPrinted>
  <dcterms:modified xsi:type="dcterms:W3CDTF">2015-04-02T11:41:00Z</dcterms:modified>
  <cp:revision>36</cp:revision>
  <dc:subject/>
  <dc:title/>
</cp:coreProperties>
</file>