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4"/>
          <w:szCs w:val="24"/>
          <w:lang w:val="en-US"/>
        </w:rPr>
        <w:t>Anexo II – Modelo de Proposta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559"/>
        <w:gridCol w:w="284"/>
        <w:gridCol w:w="1984"/>
        <w:gridCol w:w="426"/>
        <w:gridCol w:w="992"/>
        <w:gridCol w:w="1559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13 / 2017 –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S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09/06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085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Alface americana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443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Banana prata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095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Cenoura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2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Maça nacional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23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Mamão papaia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333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Milho verde em espiga com peso aproximado de 250 g a 300 g por unidade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4154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Milho, tipo grão, aplicação alimento para animais, características adicionais umidade máxima de 13,00% e sem presença de insetos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27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Tomate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11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Verdura in natura, tipo couve, espécie comum/manteiga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Globa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ade da Proposta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992" w:top="1440" w:footer="2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5340</wp:posOffset>
          </wp:positionH>
          <wp:positionV relativeFrom="paragraph">
            <wp:posOffset>-525145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525145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83565</wp:posOffset>
              </wp:positionH>
              <wp:positionV relativeFrom="paragraph">
                <wp:posOffset>-347980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-27.4pt;mso-position-vertical-relative:text;margin-left:45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7-05-18T15:43:00Z</cp:lastPrinted>
  <dcterms:modified xsi:type="dcterms:W3CDTF">2017-05-24T17:13:00Z</dcterms:modified>
  <cp:revision>49</cp:revision>
  <dc:subject/>
  <dc:title/>
</cp:coreProperties>
</file>