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1129"/>
        <w:gridCol w:w="1276"/>
        <w:gridCol w:w="120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11/201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I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20/05/2015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1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Serviço de borracheiro para veículos leves e pesados para atuar nas dependências da Oficina Mecânica da Secretaria de Município de Infraestrutura conforme Memorial descritivo Anexo I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LOBAL ANU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>Pregão presencial 011/2015 – SMI’ - PLANILHA DE CUSTOS E FORMAÇÃO DE PREÇOS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5-05-06T20:21:00Z</dcterms:modified>
  <cp:revision>21</cp:revision>
  <dc:subject/>
  <dc:title>Conv</dc:title>
</cp:coreProperties>
</file>