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701"/>
        <w:gridCol w:w="142"/>
        <w:gridCol w:w="283"/>
        <w:gridCol w:w="2127"/>
        <w:gridCol w:w="141"/>
        <w:gridCol w:w="1134"/>
        <w:gridCol w:w="1276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egão Presencial: 004 / 2017 – SMED - 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06/04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;0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4442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f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095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h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4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192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n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195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tata ingle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194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tata do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5707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rgam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2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terr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30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ócol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.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24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bo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2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o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217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uch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6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5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6525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ran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506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çã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28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m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502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lão Gaúch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5708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óbora Cabuti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1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v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449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ment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5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>Repolho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t-BR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 w:bidi="hi-I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8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ero Ver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6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0958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g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9440</wp:posOffset>
          </wp:positionH>
          <wp:positionV relativeFrom="paragraph">
            <wp:posOffset>-45402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3890</wp:posOffset>
          </wp:positionH>
          <wp:positionV relativeFrom="paragraph">
            <wp:posOffset>-386715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37565</wp:posOffset>
              </wp:positionH>
              <wp:positionV relativeFrom="paragraph">
                <wp:posOffset>-13335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0.5pt;mso-position-vertical-relative:text;margin-left:6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7-03-17T17:55:00Z</cp:lastPrinted>
  <dcterms:modified xsi:type="dcterms:W3CDTF">2017-03-24T16:35:00Z</dcterms:modified>
  <cp:revision>30</cp:revision>
  <dc:subject/>
  <dc:title/>
</cp:coreProperties>
</file>