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57"/>
        <w:gridCol w:w="993"/>
        <w:gridCol w:w="1789"/>
        <w:gridCol w:w="729"/>
        <w:gridCol w:w="33"/>
        <w:gridCol w:w="1506"/>
        <w:gridCol w:w="1471"/>
        <w:gridCol w:w="1276"/>
        <w:gridCol w:w="1339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27 / 2015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S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Entrega dos envelopes dia 18/05/2015 até as 14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;00    hs</w:t>
            </w:r>
          </w:p>
        </w:tc>
        <w:tc>
          <w:tcPr>
            <w:tcW w:w="559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Rua General Bacelar, 264, 2º Andar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CEP: 96.200-37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820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2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d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ant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 e s c r i ç ã 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ário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1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0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Fornecimento de refeição: coquetel (manhã e tarde) e almoço, conforme Termo de Referência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2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0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moço buffet livre com um suco ou refrigerante,  conforme Termo de Referência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3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0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necimento de refeição: Janta,  conforme Termo de Referência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ALOR GLOB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cluindo espaço físico  e todo material necessário a execução do serviço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shd w:fill="FFFF00" w:val="clear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5-04-15T14:33:00Z</cp:lastPrinted>
  <dcterms:modified xsi:type="dcterms:W3CDTF">2015-05-06T21:11:00Z</dcterms:modified>
  <cp:revision>41</cp:revision>
  <dc:subject/>
  <dc:title/>
</cp:coreProperties>
</file>