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1276"/>
        <w:gridCol w:w="1275"/>
        <w:gridCol w:w="493"/>
        <w:gridCol w:w="1963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93 / 20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3/01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09:30    hs</w:t>
            </w:r>
          </w:p>
        </w:tc>
        <w:tc>
          <w:tcPr>
            <w:tcW w:w="6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mês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Ano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49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impeza 42h com 20% insalubridade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59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impeza 42h com 40% insalubridade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52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impeza 32h com 20% insalubridade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44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impeza 32h com 40% insalubridade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04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impeza 40h com 40% insalubridade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02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impeza 30h com 20% insalubridade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11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impeza 30h com 40% insalubridade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02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impeza 22h com 40% insalubridade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01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impeza 20h com 20% insalubridade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33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Zelador 44h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01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ncarregado 44h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02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Zelador Volante 44h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06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Zelador Corte de Grama 44h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 Global Anual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5-12-29T11:21:00Z</cp:lastPrinted>
  <dcterms:modified xsi:type="dcterms:W3CDTF">2015-12-29T13:21:00Z</dcterms:modified>
  <cp:revision>13</cp:revision>
  <dc:subject/>
  <dc:title/>
</cp:coreProperties>
</file>