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2127"/>
        <w:gridCol w:w="141"/>
        <w:gridCol w:w="1134"/>
        <w:gridCol w:w="1276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92 / 2015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2/01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09;3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0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2"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ído de freio FMVSS 116 DOT 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l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36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2"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xa a lubrificante a base de lítio NLGI 2 C/ bissulfeto de molibdênio não inferior a 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de Grau SAE 10W-30 API GL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51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hidráulico tipo AATF, aprovado GM/DEXRON II, MB 236.7, CATERPILLAR TO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09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industrial ISO 46, norma DIN 51524 parte 2-HL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ISO 68, norma DIN 51524 parte 2-HLP P-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multiviscoso para motores diesel, grau de viscosidade 15W40 norma API mínimo Cl-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9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eo lubrificante para caixa de marchas, transmissão e diferencial de grau SAE 90, Classe  MB 235.0 API GLS MIL-L2105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11-20T17:07:00Z</cp:lastPrinted>
  <dcterms:modified xsi:type="dcterms:W3CDTF">2015-12-29T13:14:00Z</dcterms:modified>
  <cp:revision>20</cp:revision>
  <dc:subject/>
  <dc:title/>
</cp:coreProperties>
</file>