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2127"/>
        <w:gridCol w:w="141"/>
        <w:gridCol w:w="1134"/>
        <w:gridCol w:w="1276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82 / 2015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0/12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09: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1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limpeza de boca de lobo com caminhão hidro vácuo e hidro ja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5-11-30T16:48:00Z</dcterms:modified>
  <cp:revision>20</cp:revision>
  <dc:subject/>
  <dc:title/>
</cp:coreProperties>
</file>