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4"/>
          <w:szCs w:val="24"/>
          <w:lang w:val="en-US"/>
        </w:rPr>
        <w:t>Anexo II – Modelo de Proposta</w:t>
      </w:r>
    </w:p>
    <w:tbl>
      <w:tblPr>
        <w:tblW w:w="102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916"/>
        <w:gridCol w:w="927"/>
        <w:gridCol w:w="1908"/>
        <w:gridCol w:w="284"/>
        <w:gridCol w:w="1984"/>
        <w:gridCol w:w="76"/>
        <w:gridCol w:w="350"/>
        <w:gridCol w:w="1068"/>
        <w:gridCol w:w="1483"/>
      </w:tblGrid>
      <w:tr>
        <w:trPr/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60 / 2016 – SRP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31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23/12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1:00    hs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ódigo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E 0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830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Bolo 25x25, recheado e com cobertura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5825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Bolo 40x40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484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Bolo 60x60, recheado e com cobertura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.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235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Bolo inglês 40g.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.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023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Bolo pronto sabor chocolate, embalagem de 500g, com validade de 07 dias. Unidade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.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023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Bolo pronto sabor laranja, embalagem de 500g, com validade de 07 dias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678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Bolo simples de cenoura com cobertura. Tamanho 40x4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6501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Bolo simples de chocolate com cobertura. Tamanho 40x4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684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Bolo simples de milho com cobertura. Tamanho 40x4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.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649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upcake, 50g sabores diversos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E 0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id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.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639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achorro quente: </w:t>
              <w:br/>
              <w:t>pão de hot dog de 100gr, molho de tomate, 01 salsicha hot dog, milho, ervilha e batata palha. Acompanhamento: 02 unid. de sachê de maionese, 02 unid. de sachê de mostarda, 02 unid. de sachê de catchup. Embalagem individual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E 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157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Pão de cachorrinho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8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5653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Pão de leite de 50g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8.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254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ão tipo sanduiche fatiado sem açúcar e sem gordura (500gr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276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Pão de leite, unidade de 100g, estilo cachorro quente. Embalado individualmente. Validade minima: 15 dias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8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642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ão francês de 50 gr . validade 15 dias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E 0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aixa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260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Salgadinhos diversos (cx c/100 unid.)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992" w:top="1440" w:footer="2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6-12-12T11:42:00Z</cp:lastPrinted>
  <dcterms:modified xsi:type="dcterms:W3CDTF">2016-12-12T13:46:00Z</dcterms:modified>
  <cp:revision>45</cp:revision>
  <dc:subject/>
  <dc:title/>
</cp:coreProperties>
</file>