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903"/>
        <w:gridCol w:w="992"/>
        <w:gridCol w:w="1553"/>
        <w:gridCol w:w="493"/>
        <w:gridCol w:w="585"/>
        <w:gridCol w:w="1378"/>
        <w:gridCol w:w="521"/>
        <w:gridCol w:w="1424"/>
        <w:gridCol w:w="1703"/>
        <w:gridCol w:w="30"/>
      </w:tblGrid>
      <w:tr>
        <w:trPr/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59 / 201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6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5/01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09:30    hs</w:t>
            </w:r>
          </w:p>
        </w:tc>
        <w:tc>
          <w:tcPr>
            <w:tcW w:w="6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ê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88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S DAS 08:00 AS 17:30 SEG. A SEX. COM INTERVALO AO MEIO DIA</w:t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AEROPORTO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ANTA TEREZ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BOLAX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PPV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MARLUZ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QUERÊNCI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ANTA ROS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. SAÚDE MENTAL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CIDADE DE ÁGUEDA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ÃO MIGUEL I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ÃO MIGUEL II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CASTELO BRANCO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SÃO JOÃO</w:t>
              <w:tab/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BERNADETH</w:t>
              <w:tab/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S DAS 07:30 AS 17:30 HS SEG. A SEX. SEM INTERVALO AO MEIO 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GETÚLIO VARG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RITA LOBA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MATERNO INFANTIL</w:t>
            </w:r>
          </w:p>
          <w:p>
            <w:pPr>
              <w:pStyle w:val="Contedodetabela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PARQUE SÃO PEDRO</w:t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 JUNÇÃO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8:00 AS 23:00 HS SEG. A SEX. COM INTERVALO AO MEIO 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F BARRA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S 24 HS ININTERRUPT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SSIN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ARQUE MARINH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OFILUR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QUINTA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19:00 AS 07:00 HS  DE SEGUNDA A SEXTA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ASA DAS VIGILÂNCI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ÉDIO DA SECRETARIA DE SAÚDE</w:t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24 HS SABADOS DOMINGOS E FERIAD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ÉDIO DA SECRETARIA DE SAÚD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8:00 AS 17:00 HS DE SEG. 2A SEX. COM INTERVALO AO MEIO D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UBSF QUINTINH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GARAGEM DAS VIATURA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7:00 AS 19:00 HS DE SEG. A SEX. SEM INTERVALO AO MEIO D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PRÉDIO DA SECRETARIA DE SAÚD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18:00 AS 06:00 HS DE SEGUNDA A DOMINGO</w:t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E DO SAMU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8:00 AS 16:30 HS DE SEG. A SEX. COM INTERVALO AO MEIO DIA</w:t>
            </w:r>
          </w:p>
          <w:p>
            <w:pPr>
              <w:pStyle w:val="Contedodetabel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SF POVO NOVO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Nimbus Sans L;Arial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5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TO DAS 08:00 AS 18:00 HS DE SEG. A SEX. SEM INTERVALO AO MEIO DI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PS ALCOOL E DROGAS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PS INFANTI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t-BR"/>
              </w:rPr>
              <w:t>CAPS CONVIV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Contedodetabela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3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 Mê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33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6-12-22T12:51:00Z</dcterms:modified>
  <cp:revision>10</cp:revision>
  <dc:subject/>
  <dc:title/>
</cp:coreProperties>
</file>