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1"/>
        <w:gridCol w:w="1718"/>
        <w:gridCol w:w="3144"/>
      </w:tblGrid>
      <w:tr>
        <w:trPr>
          <w:trHeight w:val="300" w:hRule="atLeast"/>
        </w:trPr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t-BR"/>
              </w:rPr>
              <w:t>PLANILHA DE FORMAÇÃO DE CUSTOS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DESTINO: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 xml:space="preserve">KM: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ustos Variávei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de produçã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ombustível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(km/litro)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Óleo lubrificante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(km/litro)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odagem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(km/pneu)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KM RODAD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ustos Variávei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om a Frot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Manutençã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%veíc./1000km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essoal de operaçã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Homem/mês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Encargos Sociai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%Pessoal/OP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Vale refeiçã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ias/Mês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forme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nif./Ano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edági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$/Viagem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espesas Gerais/ Lucr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$/Mês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ustos Fixos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Depreciação veicul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%Veiculo/Ano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P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%Veiculo/Ano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Seguro Obrigatório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$/Ano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rlv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IMPOSTO NOT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R$/Ano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39:00Z</dcterms:created>
  <dc:creator>Unidade de Material</dc:creator>
  <dc:description/>
  <dc:language>en-US</dc:language>
  <cp:lastModifiedBy>usuario</cp:lastModifiedBy>
  <cp:lastPrinted>2013-10-16T10:19:00Z</cp:lastPrinted>
  <dcterms:modified xsi:type="dcterms:W3CDTF">2016-11-14T18:39:00Z</dcterms:modified>
  <cp:revision>2</cp:revision>
  <dc:subject/>
  <dc:title/>
</cp:coreProperties>
</file>