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b/>
          <w:sz w:val="28"/>
          <w:szCs w:val="28"/>
          <w:lang w:val="en-US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709"/>
        <w:gridCol w:w="992"/>
        <w:gridCol w:w="1134"/>
        <w:gridCol w:w="1417"/>
        <w:gridCol w:w="284"/>
        <w:gridCol w:w="283"/>
        <w:gridCol w:w="1985"/>
        <w:gridCol w:w="142"/>
        <w:gridCol w:w="992"/>
        <w:gridCol w:w="1559"/>
      </w:tblGrid>
      <w:tr>
        <w:trPr/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gão Presencial: 056 / 2016 – SRP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SMED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Entrega dos envelopes dia 28/11/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zxx"/>
              </w:rPr>
              <w:t xml:space="preserve"> 14:00    hs</w:t>
            </w:r>
          </w:p>
        </w:tc>
        <w:tc>
          <w:tcPr>
            <w:tcW w:w="46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>
          <w:trHeight w:val="58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ódigo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1020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ote 01 – Zona Urbana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9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cação de ônibus bairro x centr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97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cação de ônibus centro x balneári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97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cação de ônibus interior x centr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8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Lote 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ote 02 – Intermunicip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37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cação de micro-ônibus Rio Grande X Pinheiro Machad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96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cação de ônibus Rio Grande x Porto Alegr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96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cação de ônibus Rio Grande x Pelota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96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cação de ônibus Rio Grande x Pinheiro Machad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96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cação de micro ônibus Rio Grande x Porto Alegr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96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cação de ônibus Rio Grande  x Rosário do Sul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96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cação de ônibus Rio Grande x Santa Mari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96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cação de ônibus Rio Grande x São Lourenço do Su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95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cação de Van Rio Grande X Bagé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8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Lote 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15620</wp:posOffset>
          </wp:positionH>
          <wp:positionV relativeFrom="paragraph">
            <wp:posOffset>-443865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>
      <w:rFonts w:ascii="Times" w:hAnsi="Times" w:eastAsia="DejaVuSans;Times New Roman" w:cs="Time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9:44:00Z</dcterms:created>
  <dc:creator>Unidade de Material</dc:creator>
  <dc:description/>
  <cp:keywords/>
  <dc:language>en-US</dc:language>
  <cp:lastModifiedBy>usuario</cp:lastModifiedBy>
  <cp:lastPrinted>2016-08-01T15:50:00Z</cp:lastPrinted>
  <dcterms:modified xsi:type="dcterms:W3CDTF">2016-11-24T16:53:00Z</dcterms:modified>
  <cp:revision>38</cp:revision>
  <dc:subject/>
  <dc:title/>
</cp:coreProperties>
</file>