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992"/>
        <w:gridCol w:w="1134"/>
        <w:gridCol w:w="1417"/>
        <w:gridCol w:w="284"/>
        <w:gridCol w:w="283"/>
        <w:gridCol w:w="1985"/>
        <w:gridCol w:w="142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1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MED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8/11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5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ERNO DE CHAMADA PARA ANOS FINAIS – Impressão: Off Set. Dimensões: 31x 21,5 cm – fechado. Miolo: Sulfite 75 g, Impresso em 1 cor (frente/verso), contendo 24 páginas. Capa: cartão triplex, 300 g, impressão colorida (frente/verso). Acabamento: grampeado, em formato de revista. Obs.: Alterações nos textos das páginas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7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ERNO DE CHAMADA PARA ANOS INICIAIS – Impressão: Off Set. Dimensões:: 31 x 21,5 cm – fechado. Miolo: Sulfite 75 g. Impresso em 1 cor (frente/verso), contendo 122 páginas. Capa: Cartão triplex 300 g. Impressão colorida (frente/verso). Acabamento: com espiral metálico revestido de plástico, em forma de caderno. Obs: Alteração nos textos das páginas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7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ERNO DE CHAMADA PARA EJA ANOS FINAIS – Impressão: Off Set. Dimensões: 31 x 21,5 cm – fechado. Miolo: Sulfite 75 g. Impresso em1 cor (frente/verso), contendo 16 páginas. Capa: cartão triplex 300 g. Impressão colorida (frente/verso). Acabamento:: grampeado, em formato de revista. OBS.: Alteração nos textos das páginas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7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ERNO DE CHAMADA EJA – ANOS INICIAIS – Impressão: Off Set. Dimensões. 31 x 21,5 cm – fechado. Miolo: sulfite 75 g. Impresso em 1 cor (frente/verso), contendo 100 páginas. Capa: cartão triplex 300 g. Impressão colorida (frente/verso). Acabamento: grampeado, em forma de revista. OBS. Alteração nos textos das páginas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7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ERNO DE CHAMADA PARA EDUCAÇÃO INFANTIL – Impressão: Off Set. Dimensões: 31 x 21,5 cm – fechado. Miolo: Sulfite 75 g. Impresso em 1 cor (frente/verso), contendo 88 páginas. Capa: cartão triplex 300 g, impressão colorida (frente/verso)., Acabamento: com espiral metálico revestido de plástico, em forma de caderno. OBS: Alteração nos textos das página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08-01T15:50:00Z</cp:lastPrinted>
  <dcterms:modified xsi:type="dcterms:W3CDTF">2016-11-14T15:10:00Z</dcterms:modified>
  <cp:revision>36</cp:revision>
  <dc:subject/>
  <dc:title/>
</cp:coreProperties>
</file>