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  <w:t>Pregão presencial 045/2015 -  PLANILHA DE CUSTOS E FORMAÇÃO DE PREÇOS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  <w:t>SERVIÇO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바탕" w:cs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C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D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MONTANTE B 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바탕" w:cs="Arial"/>
                <w:sz w:val="24"/>
              </w:rPr>
            </w:pPr>
            <w:r>
              <w:rPr>
                <w:rFonts w:cs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</w:t>
            </w:r>
            <w:r>
              <w:rPr>
                <w:rFonts w:eastAsia="Batang;바탕" w:cs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9:52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6-12-08T17:56:00Z</dcterms:modified>
  <cp:revision>4</cp:revision>
  <dc:subject/>
  <dc:title>Conv</dc:title>
</cp:coreProperties>
</file>