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1134"/>
        <w:gridCol w:w="1553"/>
        <w:gridCol w:w="493"/>
        <w:gridCol w:w="585"/>
        <w:gridCol w:w="1378"/>
        <w:gridCol w:w="521"/>
        <w:gridCol w:w="360"/>
        <w:gridCol w:w="1914"/>
        <w:gridCol w:w="2552"/>
        <w:gridCol w:w="2835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9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8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4/0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xx09:30    hs</w:t>
            </w:r>
          </w:p>
        </w:tc>
        <w:tc>
          <w:tcPr>
            <w:tcW w:w="106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 p/profissio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íodo</w:t>
            </w:r>
          </w:p>
        </w:tc>
      </w:tr>
      <w:tr>
        <w:trPr>
          <w:trHeight w:val="353" w:hRule="atLeast"/>
        </w:trPr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ÍODO JANEIR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ente de limpeza de 30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cionário de 40h\sem com 40% de insalubridad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zelador de 44h\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 Perío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7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47" w:leader="none"/>
              </w:tabs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ÍODO ABRIL A DEZEMBR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ente de limpeza 20h\sem 2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Servente de limpeza 22h\sem 40% de insalubridad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0h\sem com 40% de insalubridad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2h\sem com 2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2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0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2h\sem com 2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2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fixo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es volantes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encarregado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44h/sem com 20% de insalubridade + 2horas extras diárias e 4 horas extras aos sábados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 Perío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ÍODO FEVEREIRO E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Ç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ente de limpeza 20h\sem 2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Servente de limpeza 22h\sem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0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2h\sem com 2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32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0h\sem com 40% de insalubridade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2h\sem com 20% de insalubridad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servente de limpeza de 42h\sem com 40% de insalubridad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fixo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es volantes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encarregado 44h/sem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ador 44h/sem com 20% de insalubridade + 2horas extras diárias e 4 horas extras aos sábados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 Perío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 12 MESES</w:t>
            </w:r>
          </w:p>
        </w:tc>
        <w:tc>
          <w:tcPr>
            <w:tcW w:w="7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125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4:00Z</dcterms:created>
  <dc:creator>Unidade de Material</dc:creator>
  <dc:description/>
  <cp:keywords/>
  <dc:language>en-US</dc:language>
  <cp:lastModifiedBy>usuario</cp:lastModifiedBy>
  <cp:lastPrinted>2016-11-30T13:44:00Z</cp:lastPrinted>
  <dcterms:modified xsi:type="dcterms:W3CDTF">2016-12-22T12:46:00Z</dcterms:modified>
  <cp:revision>15</cp:revision>
  <dc:subject/>
  <dc:title/>
</cp:coreProperties>
</file>