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559"/>
        <w:gridCol w:w="284"/>
        <w:gridCol w:w="283"/>
        <w:gridCol w:w="1985"/>
        <w:gridCol w:w="142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48 / 2016 – SRP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MS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17/11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01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tecido 100% poliéster na cor azul. Tamanho: 1,00 m de largura x 1,20 m de comprimento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ianas de verticais, possibilitando o controle da iluminação com as lâminas que se recolhem do centro para as extremidades. (metade para o lado direito e metade para o lado esquerdo)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0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de de tecido 100% poliést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cor rosa claro. Tamanho: 3,10 m de largura x 2,00 m de altura, persianas verticais, possibilitando o controle da iluminação com as lâminas que se recolhem do centro para as extremidades. (metade para o lado direito e metade para o lado esquerdo)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2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tecido 100% poliést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cor rosa claro. Tamanho: 3,10 m de altura x 2,00 m de largura, persianas verticais, possibilitando o controle da iluminação com as lâminas que se recolhem do centro para as extremidades. (metade para o lado direito e metade para o lado esquerdo)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7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tecido 100% poliést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cor rosa claro. Tamanho: 1,38 m de largura x 1,20 m de altura, persianas verticais, possibilitando o controle da iluminação com as lâminas que se recolhem do centro para as extremidades. (metade para o lado direito e metade para o lado esquerdo)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93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tecid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cor azul. Tamanho: 4,00 m de largura x 1,60 m de altura, persianas verticais, possibilitando o controle da iluminação com as lâminas que se recolhem do centro para as extremidades. (metade para o lado direito e metade para o lado esquerdo)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29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81 m de altura x 2,32 m de largura, persiana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rizontais 25mm em alumínio, na cor branc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91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manho: 1,81 m de altura x 2,72 m de largura, persianas horizontais 25mm em alumínio, na cor branc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19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manho: 1,81 m de altura x 1,86 m de largura,persianas horizontais 25mm em alumínio, na cor branca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91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manho: 1,21 m de altura x 1,53 m de largura, persianas horizontais 25mm em alumínio, na cor branca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9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manho: 1,50 m de altura x 2,20 m de largura, persianas horizontais 25mm em alumínio, na cor branca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239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50 m de altura x 1,70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312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50 m de altura x 2,80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77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30 m de altura x 0,87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616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2,00 m de altura x 0,87 m de largura, persianas horizontais 25mm em alumínio, na cor branca.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267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3,10 m de altura x 0,87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95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0,98 m de altura x 0,99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16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18 m de altura x 1,98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58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48 m de altura x 1,18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35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96 m de altura x 1,05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372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15 m de altura x 1,05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37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2,10 m de altura x 1,50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37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70 m de altura x 1,50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408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Persiana 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anho: 1,10 m de altura x 1,50 m de largura, persianas horizontais 25mm em alumínio, na cor branca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526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ia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manho: 2,20 m de altura x 1,50 m de largura, persianas horizontais 25mm em alumínio, na cor branc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5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iana tamanho: 1,00 m de altura x 1,50 m de largura, persianas horizontais 25mm em alumínio, na cor branca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53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iana tamanho: 1,20 m de altura x 1,60 m de largura, persianas horizontais 25mm em alumínio, na cor branc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637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ia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manho: 1,20 m de altura x 1,80 m de largura, persianas horizontais 25mm em alumínio, na cor branca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1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ia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manho: 1,20 m de altura x 1,40 m de largura, persianas horizontais 25mm em alumínio, na cor branca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01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ia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PT"/>
              </w:rPr>
              <w:t xml:space="preserve">de alumin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manho: 1,20 m de altura x 1,20 m de largura, persianas horizontais 25mm em alumínio, na cor branca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6-08-01T15:50:00Z</cp:lastPrinted>
  <dcterms:modified xsi:type="dcterms:W3CDTF">2016-11-03T17:21:00Z</dcterms:modified>
  <cp:revision>35</cp:revision>
  <dc:subject/>
  <dc:title/>
</cp:coreProperties>
</file>