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09"/>
        <w:gridCol w:w="992"/>
        <w:gridCol w:w="992"/>
        <w:gridCol w:w="1559"/>
        <w:gridCol w:w="284"/>
        <w:gridCol w:w="2126"/>
        <w:gridCol w:w="284"/>
        <w:gridCol w:w="992"/>
        <w:gridCol w:w="1559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47 / 2016 –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21/10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855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Serviço de confecção de crachás: colorido, dimensões 09 cm x 5,5 cm, PVC, com cordã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736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Serviço de cópias coloridas frente e verso A4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812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Serviço de cópias coloridas frente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5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912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Serviço de cópias preto e branco, papel A4, frente e vers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871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Serviço de encadernação 100 folhas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871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Serviço de encadernação 200 folhas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111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Serviço de Impressão A3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620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Serviço de Plastificação A4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3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78119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Serviços de cópias preto/branco A4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GLOBAL</w:t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ade da Proposta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992" w:top="1440" w:footer="2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9-09T15:49:00Z</cp:lastPrinted>
  <dcterms:modified xsi:type="dcterms:W3CDTF">2016-10-05T19:42:00Z</dcterms:modified>
  <cp:revision>45</cp:revision>
  <dc:subject/>
  <dc:title/>
</cp:coreProperties>
</file>