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>ANEXO II – MODELO DE PROPOSTA.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992"/>
        <w:gridCol w:w="992"/>
        <w:gridCol w:w="851"/>
        <w:gridCol w:w="203"/>
        <w:gridCol w:w="585"/>
        <w:gridCol w:w="1378"/>
        <w:gridCol w:w="1094"/>
        <w:gridCol w:w="1134"/>
        <w:gridCol w:w="1418"/>
        <w:gridCol w:w="30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gão Presencial: 046/ 2016</w:t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25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ntrega dos envelopes dia 10/10/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té 14;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bidi="zxx"/>
              </w:rPr>
              <w:t xml:space="preserve">    hs</w:t>
            </w:r>
          </w:p>
        </w:tc>
        <w:tc>
          <w:tcPr>
            <w:tcW w:w="58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</w:t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Nimbus Sans L;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278357</w:t>
              </w:r>
            </w:hyperlink>
          </w:p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rFonts w:eastAsia="Times" w:cs="Times" w:ascii="Times" w:hAnsi="Times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Caixa de câmbio da Ducato. Transmissão: Câmbio manual de 05 marchas (05 a frente e 01 a ré) tração dianteira com juntas homo cinéticas, conforme Termo de Referência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6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Global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3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insereItem(&apos;278357&apos;, &apos;caixa de c&#226;mbio&apos;, &apos;-&apos;, &apos;Pe&#231;a&apos;, &apos;&apos;, &apos;Material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55:00Z</dcterms:created>
  <dc:creator>Unidade de Material</dc:creator>
  <dc:description/>
  <cp:keywords/>
  <dc:language>en-US</dc:language>
  <cp:lastModifiedBy>usuario</cp:lastModifiedBy>
  <cp:lastPrinted>2016-02-25T15:37:00Z</cp:lastPrinted>
  <dcterms:modified xsi:type="dcterms:W3CDTF">2016-09-28T18:40:00Z</dcterms:modified>
  <cp:revision>17</cp:revision>
  <dc:subject/>
  <dc:title/>
</cp:coreProperties>
</file>